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centradoarial30"/>
        <w:rPr>
          <w:lang w:val="en-US" w:eastAsia="en-US"/>
        </w:rPr>
      </w:pPr>
      <w:r>
        <w:rPr>
          <w:lang w:val="en-US" w:eastAsia="en-US"/>
        </w:rPr>
      </w:r>
    </w:p>
    <w:p>
      <w:pPr>
        <w:pStyle w:val="Titulocentradoarial30"/>
        <w:rPr>
          <w:lang w:val="en-US" w:eastAsia="en-US"/>
        </w:rPr>
      </w:pPr>
      <w:r>
        <w:rPr>
          <w:lang w:val="en-US" w:eastAsia="en-US"/>
        </w:rPr>
      </w:r>
    </w:p>
    <w:p>
      <w:pPr>
        <w:pStyle w:val="Titulocentradoarial30"/>
        <w:rPr>
          <w:lang w:val="en-US" w:eastAsia="en-US"/>
        </w:rPr>
      </w:pPr>
      <w:r>
        <w:rPr>
          <w:lang w:val="en-US" w:eastAsia="en-US"/>
        </w:rPr>
        <w:t xml:space="preserve">Índice alfabético das cantigas da vaca </w:t>
      </w:r>
    </w:p>
    <w:p>
      <w:pPr>
        <w:pStyle w:val="TitulocentradoArialN12"/>
        <w:rPr>
          <w:lang w:val="es-ES"/>
        </w:rPr>
      </w:pPr>
      <w:r>
        <w:rPr>
          <w:lang w:val="es-ES" w:eastAsia="en-US"/>
        </w:rPr>
        <w:t xml:space="preserve">Citadas e comentadas en BENAVENTE JAREÑO, Pedro e FERRO RUIBAL, Xesús (2010): </w:t>
      </w:r>
      <w:r>
        <w:rPr>
          <w:i/>
          <w:iCs w:val="false"/>
          <w:lang w:val="es-ES" w:eastAsia="en-US"/>
        </w:rPr>
        <w:t>O libro da vaca. Monografía etnolingüística do gando vacún.</w:t>
      </w:r>
      <w:r>
        <w:rPr>
          <w:lang w:val="es-ES" w:eastAsia="en-US"/>
        </w:rPr>
        <w:t xml:space="preserve"> Santiago de Compostela: Centro Ramón Piñeiro para a Investigación en Humanidades.</w:t>
      </w:r>
    </w:p>
    <w:p>
      <w:pPr>
        <w:pStyle w:val="Informeburocrtico"/>
        <w:rPr/>
      </w:pPr>
      <w:r>
        <w:rPr/>
        <w:t>Os números indican a páxina ou páxinas do libro nas que se encontran estas cantigas. Nelas o lector pode encontra-las fontes das que proceden e, na maior parte dos casos, explicacións complementarias. Como queda dito, este é só un índice alfabético.</w:t>
      </w:r>
    </w:p>
    <w:p>
      <w:pPr>
        <w:pStyle w:val="Normal"/>
        <w:ind w:left="567" w:hanging="567"/>
        <w:rPr>
          <w:rFonts w:ascii="Arial Narrow" w:hAnsi="Arial Narrow" w:cs="Arial Narrow"/>
          <w:i/>
          <w:i/>
          <w:iCs/>
          <w:lang w:val="es-ES" w:eastAsia="en-US"/>
        </w:rPr>
      </w:pPr>
      <w:r>
        <w:rPr>
          <w:rFonts w:cs="Arial Narrow" w:ascii="Arial Narrow" w:hAnsi="Arial Narrow"/>
          <w:i/>
          <w:iCs/>
          <w:lang w:val="es-ES" w:eastAsia="en-US"/>
        </w:rPr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 burra do Trinta/ andaba toureira,/ quen tivo a culpa/ foi a Paxar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52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 carne carne cría/ e o pan cría panza,/ o viño cría sangue/ e o demais todo é chanz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6, 143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 feira de Monterroso/ tenche moitos orredores:/ terra de moitos castaños,/ ¡vivan os sacudidores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 Mariña ten de todo,/a Mariña todo ten:/ ten boa froita, bo viño,/ e ten bos carros tamé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 miña sogra sanou/ i en troques morreume a vaca;/ tras dun pobre sempre a morte/ anda ca fouce amola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583, 792, 143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 miña vaca marela/ vai na eira do Cotónhe/ se ma vedes por aló/ carghareisma sabló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 muller de Xan Guindán/ non hai muller como ela:/ os ósos dállos ó home/ i a carne cómea 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 muller ía no prado;/ a vaca facía o xantar;/ a cadela varre a casa/ e a vasoira vai lavar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3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 muller que ha de ser miña/ ha de ter o cu de pau,/ a barriga de manteca/ i as tetas de bacalau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 muller que ha de ser túa/ ha de te-lo cu de paue/ a barrigha de manteca/ i os pechos de bacalau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 muller que máis promete/ e xura fidelidá,/ é a que máis pronto mete/ os touros na vecindá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5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 novia ten bo mantelo/ que llo fixo o señor novio/ cos collóns dun boi vermell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9, 16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 Palas vou,/ de Palas veño,/ de me bendecer san Breixe/ a xuvenquiña que teñ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25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 parranda que tiveches/ día da feira da vila,/ a parranda que tiveches/ non a tes na túa vi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9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 pasar o regueiriño/ díxenche que si, que si,/ desde que o tuven pasado,/ catro cornos para ti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5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 pasar o rigueiriño/ díxenche que si, que si,/ desde que o tiña pasado/ catro cornos para ti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5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Á porta de cas te mordan,/ malos gatos te rabuñen,/ que veña un boi que te escorne/ i a morte que te apatul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5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Á porta des cas te traben,/ malos gatos te rabuñen,/ malas vacas te esgorríen,/ malos furaños te fure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5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¿A que non viches o que eu vin/ na feira do Rapadoiro?/ Vinticinco xastres xuntos/ cosendo nun varredo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 regueifa é de trigo,/ no medio ten unha rabiza,/ que se estrevan a cantala/ as mozas de Pastoriz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 regueifa é de trigo/ e ela baixou pola Graña,/ trague carrachos na testa/ coma as vacas da montañ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636, 77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 Ribeira de Piquín,/ ribeira de muita fame,/ o pouco leite que collen/ derrámano con filam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44, 148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 rulín, a rulán...,/ queres queixo,/ queres pan;/ se o queres/ non o negues,/ que as mulleres/ cho darán;/ a rulín, a rulán,/ quero queixo,/ quero pa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5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 subila e a baixala/ a costiña de Bostelo,/ a subila e a baixala/ perdín a cinta do pel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 teu pai morreulle/ o boi mouro/ i agora tirarás ti polo arado/ fillo de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2, 583, 94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 túa nai e a miña/ quedan na feira,/ a túa, botando as cartas,/ e a miña queda por meig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9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Á túa porta, meniña,/ á túa porta hai lama,/ bótalle retraña verde,/ bótalle verde retrañ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65, 97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Á túa porta, meniña,/ todolos carros dan volta;/ agora que xa entrintastes/ pasouche o sol pola port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Á vaca mochena tembráballe o rabo/ en cas de Angarella sucedió un milagro/ Liopoldo Méndez sacude as mantelas/ Benito Labraba la quiere de ver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 Virxe de Biduído/ anda no monte co gando/ e San Martiño de Laraño/ andáballo arrecadan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5, 1067, 125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 Virxe de Pastoriza/ ten o camarín de pedra,/ ben o podía ter de ouro,/ miña virxe, si quixe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 Virxe de Pastoriza/ vai indo pola ribeira,/ collendo cunchiñas de ouro,/ meténdoas na faltriqu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 Virxe mece o seu Neno/ blanco, roibo e colorado/ que ha de ser o pastor/ que ha de gardar este gan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23, 130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 viteliña dá berros/ e o cordeiro saltiños,/ a moniña dá chirlos/ e os nenos *besiñ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2, 30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dios á feira de Cambre,/ feira de perde-lo tempo,/ que por ela pasean/ catro cabezas de vent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diós ás ostras do Burgo/ e ás ostras de Pasaxe;/ a Virxe de Pastoriza/ nos dea a todos bo viax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diós Entroido/ larafuzoiro;/ comíchesme a carne/ e deixáchesme o co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29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dios Entroido/ laratuzoiro/ comiches a carne/ e deixaches o coiro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29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diós miña burra,/ miña compañeira,/ teño que ir a patas/ á feira a Nogheira./ Ai, miña burra vella,/ teño que ir a patas/ á feira a Nogheira/ vender nas patat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dios, feira de Cambre,/ feira de perde-lo tempo,/ que por ela pasean/ catro cabezas de vent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diós, feira de Famelga,/ feira de pasa-lo tempo,/ onde se van pasear/ catro cabezas de vent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diós, feira do Cotón,/ adiós, carballo grande,/ donde se vende o xabró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diós, feira do Cotón,/ feira de perder o tempo,/ donde se van pasear/ catro cabezas de vent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diós, miña meniña,/ o embrijo xa cho vin;/ un pouquiño máis abaixo/ é a feira de Marí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diós, miña miniña;/ que te quero ben é certo;/ esta noite hei dormir fóra,/ tórname os bois do abert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6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dios, olliños de cuxo,/ anque me vou polo mundo,/ anque me vou, non me fux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diós, ponte da feira,/ adiós, carballo grande,/ onde se vende a manteig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diós, toural de Lubeira,/ tan solo tes catro casas;/ nelas queda a miña vida,/ consolo da miña ialm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ghora que me vendiches/ podes ter moito diñeiro,/ pódeste meter tratante/ anque sexa sardiñ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9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gora que estou baleira/ queres vir á miña herba;/ vai busca-la comedeira,/ ponte ó lado da Mar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0, 184, 98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¡Ai! A miña sogra sanou,/ en troques morreume a vaca./ Tras do pobre hastra a morte/ sega a boa e deixa a ma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583, 792, 143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-¡Ai, comadre! ¿E fuche á feira?/ -¡Ai, comadre! ¿E fuche á feira?/ -Fun, que non fora./ -¿E anduvéchea toda?/ -Mais que ela fora./ -¿E a como valía o rabo do galo?/ -A sete reás e mais un ducado./ -¡Doute ó demo! ¡Case era caro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9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-¡Ai, comadre! ¿E fuche á feira?/ -Fun que non fora./ -¿Viche por aló ao meu maridiño?/ -Vin que non vira./ -¿E que facía?/ -Nin tallaba nin cosía/ nin pagaba a quen debía./ -Vamos aló que mo dían, dían,/ vamos aló que mo han de dar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9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¡Ai de min, que xa perdín/ a gracia de cantadora!/ ¡Ai de min, que xa a perdín/ sendo no monte pastora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2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i Manuel, Manueliño,/ cara de leite mazado,/ leva a muller á misa/ nun borriquiño pel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5, 135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¡Ai!, Manuel, meu Manueliño,/ cara de leite fervido,/ pensas engaña-las nenas/ con faragullas de trig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0, 135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¡Ai!, Manuel, meu Manueliño,/ cara de leite fervido,/ queres engañar ás nenas/ con curruchos de pantrig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0, 135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i María, ó teu portelo/ atravésalle un ramallo/ que o meu becerro é ladrón/ e pódeche entrar no pr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2, 100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i, martes de Entroido,/ ai, larafuzán,/ comiches a carne,/ deixaches o pa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6, 129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i Maruxiña do tequelledoiro/ ia teu pai morreu o boi louro/ iagora tiran os bois polo carro/ anda María tócate o nab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2, 58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i Maruxiña do trebelladoiro/ á túa mai morreulle o boi gordo/ e ó teu pai morreulle o bragado/ e agora tu tirarás polo car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2, 223, 58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¡Ai, Maruxiña!/ Non vaias á herba/ que vén o vento, Maruxa/ e toda cha leva,/ toda cha leva,/ lévacha toda./ ¡Ai, Maruxiña, Maruxa!/ Non seas to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0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¡Ai, Maruxiña!/ Non vaias á herba/ que vén o vento/ e toda cha leva./ ¡Ai, Maruxiña!/ toda cha leva,/ lévacha toda./ ¡Ai, Maruxiña!/ non vaias ago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0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i miña nai por me casare/ ofreceume bois e vacas/ cando foi a darme o dote/ pagou cun pote de pap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-Ai, miña nai, que caldo me ten/ -Ai, miña filla, sábeche ben:/ verciñas, poucas; fabiñas, catro;/ carniña, tanta coma a lengoa dun gat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i puxeches a premanente/ non a sabes pentear/ debaixo da premanente/ andan or bois a labrar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4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¡Ai qué demo de vella cotrosa!/ doume o leite nunha cunca lixosa,/ i a culler estaba rillada,/ e do leite non me deixou na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7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¡Ai, que me doi a cabeza!/ ¡Ai que me doi a moleira,/ de carrexar o estrume/ alá de Pena Corneira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77, 148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i si viras o que eu vin/ na feira de Monterroso:/ vintecinco xastres xuntos/ a cabalo dun rapos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¡Ai, Tanucho, Tanucho, Tanucho,/ tes os ósos pareces un pucho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5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í vén a estrela do día/ aí vén o día alumbrante/ lovantavos carreteiros/ botalle palla ó ghan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86, 101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lá arriba na Currugada - por baixo  da pentella/ están comendo xuncas - unha vaca e unha ovella/ ai run run duérmete mi nene/ ai run run que te quiero yo/ ai qué neno tan bonito/ ai qué neno tan gallardeiro/ ai qué neno tan bonito/ para nacer nun pallei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lá arriba na Currugada - por baixo da pentella/ están comendo xuncas - unha vaca e unha ovella/ ai run run 'duérmete mi nene'/ ai run run 'que te quiero yo'/ ai qué neno tan bonito/ ai qué neno tan gallardeiro/ ai qué neno tan bonito/ para nacer nun pal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0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lá arriba naquel monte/ hai unha vaca morrida/ que * la morrieron a palos/ por tener la boca abri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58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lá arriba naquel monte/ hai unha vaca morrida/ que a mataron a paus/ e tenvos a boca abri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58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lá no alto da serra/ cantaba o galo i unha pita cega;/ o galo canta ia pita chora,/ porque os poliños dormían fóra;/ o boi berra i a vaca múa,/ i o castrón tóca-la murnia,/ o carneiro é tamborileiro,/ i aló vou eu que son o gait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30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lá no Campo da Feira/ hai unha festa que racha:/ Fulaniño cunha cesta,/ Fulaniña cunha sach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9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lá no Campo da Feira/ hei de facer un convento/ para meter catro mozas/ que non topan casamento:/ Unha é a da Cangueira,/ outra é a Cangueiriña,/ outra é Pepa do Rollo/ i outra é a da Goriñ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9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lá pola media noite/ anda, boi, pasa, boi, anda,/ tamén pasa o meu amor/ cunha camisa lava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9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lá riba naquel monte/ hai unha vaca morrida,/ que a morreron a paus/ e quedou coa boca abri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58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lmorzar con papas,/ labrar con vacas/ e tratar con mulleres,/ ¿que máis traballo queres?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95, 94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lmorzar con papas,/ traballar con vacas/ e lidar con mulleres,/ ¿que máis traballo queres?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95, 94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ló arriba no alto da serra/ hai un galo e unha pita choca/ o galo canta e a pita chora/ porque lle dormen os polos fóra/ o boi brúa, a vaca lle axuda,/ o carneiro tamboreteiro,/ aló vou eu que hei se-lo gait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30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ló arriba non sei onde/ hai unha vaca morrida,/ que a morreron a paus/ e quedou patas arrib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58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maro perdeu o gando,/ a calquera lle acontece;/ o gando xa vén pro eido/ i Amaro non aparec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23, 106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nda ti sapo pequeno/ iesterco du meu currale/ heite de levar á feira/ venderte por un raial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7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nda ti, cara lavada,/ cara de corno candil,/ pareces o meu marrau/ cando foza no cubil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5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nda ti, cara lavada,/ cara de leite mazado,/ levache a teu pai á forca/ nunha burriña sin rab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5, 135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nda ti, sapo pequeno,/ iesterco du meu currale,/ heite de levar á feira/ venderte por un raial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9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nda ti, vaite de aí,/ cara de leite callado,/ que tes tan boa barriga/ que leva medio ferr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9, 135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nda ti, vaite de aí,/ cara de leite fervido,/ que tes unha barriguiña/ que leva medio cuartill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0, 135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ndan as cabras na horta/ e as ovellas nos repolos;/ os mociños de Boimorto/ teñen carrachas nos oll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ndivécheme rogando/ i agora dás ás corneiras.../ ¡Probe de quen bote contas/ co que no peto non teña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26, 135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no novo, ano novo,/ ano novo velo aí vén,/ veña polo noso ben,/ polo de vostede tamén./ Estas portas son de ouro,/ aquí vive Don Antonio./ Estas portas son de papel,/ aquí vive Don Manuel./ Deus lle dea tantas vacas/ como no corral hai lap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2, 128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nque chova e anque neve,/ a Morena ha de sair,/ e se sigue así chovendo,/ vámonos a volver patos/ non teremos piliqueiros/ nen tampouco maragat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1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nque me dea túa mai/ a vaca pinta e maila outra,/ eu non me caso contigo/ porque tes moi mala nout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nque me vexas chorar/ non me poñas mala cara,/ que moitos che van á feira/ por ver e non mercan na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9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nque me vexas chorar/ non me poñas mala cara,/ que moitos che van á feira/ pra ver e non mercar na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9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nque me vexas con outro/ non me poñas mala cara,/ que moitos que están na feira/ miran e non mercan na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9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nque túa mai me dera/ vinte vacas e un becerro,/ non me casaba contigo,/ fuciños de porco neg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nque túa nai che dera/ unha vaca cun becerro/ non me casaba contigo,/ pestanas de cocho neg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nque túa nai me dera/ unha vaca i un becerro/ non me casaba contigo,/ fociño de porco neg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ntoniño, Antoniño,/ cara de leite mazado,/ levas a muller á misa/ no borriquiño sin rab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6, 135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ntonio Pedro/ cagallón de becerro/ crista de galo/ cirolas de cabal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94, 135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quelas tres ovellas/ brancas e negras e tres coloradas/ ¿de quen elas son?/ Do rico fidalgo de Soutomaior/ que vai a cabalo e non leva peón,/ a camisa de seda por cabezón/ i o chapeu de tres cornos/ en sinal de cabró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5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quí me tedes de novo/ que ando de feira en feira:/ de Cuspedriños a Arzúa,/ de Monterroso a Band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rco da vella ó raiante,/ anda, anda, boi, pra diante;/ arco da vella ó poniente/ ceiba a parexa e vent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79, 891, 948, 128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Árdelle o carro,/ árdelle o eixe,/ árdelle o carro/ ós de Valeix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Árdelle o carro,/ que eu ben llo vin;/ árdelle o carro/ ós de Mari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Árdelle o eixe,/ árdelle o carro,/ árdelle o eixe,/ arde Sobrado,/ árdelle o eixe,/ hai que mollalo/ árdelle o eixe,/ arde Sobr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Árdelle o eixe,/ árdelle o carro,/ árdelle o eixe/ ós de Combar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Árdelle o eixe,/ árdelle o carro/ árdelle o eixe/ ás nenas de Barro,/ ás nenas de Barro,/ ás da Barquiña,/ árdelle o eixe/ á miña visiñ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Árdelle o eixo,/ árdelle o carro,/ árdelle o eixo,/ hai que mollalo,/ hai que mollalo,/ hai que mollalo,/ árdelle o eixo,/ árdelle o carro,/ árdelle o eixo,/ árdelle a buxa,/ móllao no río/ pa que non fuxa,/ pa que non fuxa,/ pa que non fuxa,/ árdelle o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rrieiro do Paraño/ que vas no Paraño arriba,/ mozas as de Vilapouca/ téndelle a carne coci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rrieiros de Ribadavia/ van polo Paraño arriba;/ mociñas de Vilapouca,/ téndelle a carne coci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rrolín, arrolán,/ queres queixo, queres pan,/ e se o queres non o negues/ que as mulleres cho darán./ Arrolín, arrolán,/ queres queixo, queres pa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5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dalá de riba,/ cando van co gando,/ espetan a vara/ e bailan o tango./ E bailan o tango,/ e mais a muiñeira,/ as dalá darriba/ non hai quen as qu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01, 103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dalá de riba/ cando van co gando/ levan a aguillada/ pra baila-lo tango;/ pra baila-lo tango/ e maila muiñeira;/ ás dalá de riba/ non hai quen as qu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0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de alá de arriba/ cando van co gando/ espetan a vara/ e bailan o tango,/ e bailan o tango/ e a muiñeira,/ as de alá de arriba/ non hai quen as qu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de alá de arriba/ cando van co gando/ levan unha vara/ pa baila-lo tango/ pa baila-lo tango/ e maila muiñeira/ as de alá de arriba/ non hai quen as queira./ As de alá de abaixo/ ceibalas ceibalas/ porque van ó baile/ coas pernas lavadas/ coas pernas l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de alá de arriba/ e as de alá abaixo,/ ás de alá de arriba/ véselle o refaixo./ As de alá de arriba/ cando van co gando/ espetan a vara/ e bailan o tango./ E bailan o tango/ e maila muiñeira,/ ás mozas de alá/ non hai quen as qu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de alá de riba/ cando van co gado/ levan a aguillada/ pra beilla-lo tango,/ pra beilla-lo tango/ e maila muiñeira;/ as de alá de riba/ non hai quen as qu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de alá de riba/ correlas correlas/ que as de alá de baixo/ xa se corren elas/ as de alá de riba/ cando van co ghando/ apousan a vara/ e bailan o tanco/ e bailan o tanco/ e a muiñeira/ as de alá de riba/ cando van á f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de aló de riba/ cando van co gando,/ espetan a vara/ e bailan o tango/ e bailan o tango/ e maila muiñeira./ As de aló de riba/ non hai quen as qu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meniñas da Devesa/ son vellas, non van á misa;/ quedan na corte do gando/ roendo palla 'moída'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6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mociñas de Boimorto/ non é unha que son todas:/ poñen dez pares de medias/ pra face-las pernas gord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mociñas de Escuadra/ teñen a cara de leite,/ comen o caldo sen unto/ e as patacas sen aceit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5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mociñas de Requeixo/ quén che mas dera levar/ no bolsillo do chileque/ como o papel de fumar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mociñas do Araño/ mentras os máis van á misa,/ quedan na corte coas vacas/ rillando palla maís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6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mociñas que hai agora/ xa non queren ganadeiros,/ que queren a uns que traian/ moi bos ranchos e diñeir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6, 78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morenas son moi porcas,/ son parleiras e larpeiras,/ e para que elas se casen/ teñen que lucirse nas feir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9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morenas son moi porcas,/ son parleiras e larpeiras/ e pra elas se casaren/ tense que ir locir ás feir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9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mozas de Brates,/ cando van co gando,/ espetan a vara/ no medio do prado,/ no medio do prado,/ no medio da braña./ As mozas de Brates,/ non valen pra na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mozas de Brates,/ cando van co gando/ espetan a vara/ e bailan o tango./ E bailan o tango/ e maila muiñeira./ ás mozas de Brates,/ non hai quen as qu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mozas de Rao,/ cando van co gado/ espetan a vara/ no medio do prado,/ no medio do prado,/ no medio da veiga./ Ás mozas de Rao/ non hai quen as qu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mozas de San Martiño/ teñen a color do leite,/ comen o caldo sin unto/ e as sardiñas sin aceit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0, 135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mozas do Santo arriba/ tocan o pandeiro novo;/ as mozas do Santo abaixo/ tocan coa punta dun corn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5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mulleres de Galicia/ sonche as máis traballadoras:/ van á feira, fan o caldo/ e tamén son labrador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9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mulleres son tan meigas/ que dende que están casadas/ danlle ao home o caldo todo/ i elas comen as tallad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nenas de aghora/ cando van co ghando/ espetan a vara/ e bailan o tangho,/ e bailan o tangho/ e maila muiñeira./ Ás nenas de aghora/ non ten quen as qu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nenas de agora/ cando van pra festa,/ van tan rechamantes/ que dá xenio velas,/ e pola semana/ andan no traballo/ emboutado o fuciño/ en leite cuall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nenas de San Vicente/ son pequenas e redondas/ comen castañas con leite/ tiran peidos como bomb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7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rapaciñas de Noia/ cando van vender o leite/ levan o cacho do lume/ para traer o aceit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50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rapariguiñas/ cando van co gando/ espichan a vara/ e beilan o tango./ E beilan o tango/ e maila muiñeira./ Ás mozas de agora/ non hai quen as qu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rapazas de Boimorto/ todas xuntas nun montón,/ a máis feita delas todas,/ non vale un patacó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rapazas de Saldanxe/ son de regular para abaixo,/ porque, cando van á feira,/ pónlles a nai un refaix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rapazas desta aldea/ cando van pastar o gando,/ van recoller as mazáns/ dos mazanceiros do am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señoras aldeanas/ cando van vende-lo leite/ se a vaca dá tres cuartillos/ elas levan seis ou sete,/ con almidón e con augha/ arman ghran compusición/ e despois mexan na lata/ pra remata-la cuestió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50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sete estrelas son postas,/ meniña, vaite deitar,/ o teu pai é rifadeiro,/ túa nai vaite matar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5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tortiñas de manteiga/ prá mamá que dá a teta;/ as tortiñas de cebada,/ pró papá que non dá na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 velliñas de Vilar/ andan todas derreadas/ unhas de tirarlle ó teto/ i autras de munguir as cabr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58, 81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ombrado quedei/ na feira de Vilariño,/ o ver aquelas mociñas/ todas borrachas de viñ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subía que asubía/ vai o carro costa arriba/ e as vacas tiran del/ como as horas polo dí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Atrancade de arrodeo,/ cubride a porta de toxos;/ velaí ven o trabuqueiro/ co seu tinteiro de corn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5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Baila, quiridiña, baila,/ cun amor que xa foi meu;/ agora róelle os ósos,/ que a carne cominlla eu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Barulleiros da montaña/ vós en qué pasái-lo día/ en comer papas de xuio/ en xunguir bois á molida/ tero tero tero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7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Bate, meu leite,/ na cántara nova/ con tres pelouriños/ e mailo da ro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0, 43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Bate, meu leite,/ se te has de bater,/ que na casa teño/ quen te ha de comer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0, 43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Bátete, leite/ de vaca marela;/ pace no monte/ e bebe na ser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0, 43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Bérrache o boi polas vacas/ e as vacas polos becerros,/ así fan as 'castellanas'/ cando se van os 'gallegos'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302, 135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Berran os bois polas vacas,/ as vacas polos becerros;/ así fan os 'castellanos'/ cando se van os galeg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302, 135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Bexato, bexato/ ¿que levas n-o papo?/ - Leite callado./ - ¿Quen cho callou?/ - A filla do rei./ - Cala, cala,/ que eu llo direi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Bexato, bexato/ ¿que levas no papo?/ -Leite callado./ -¿Quen cho callou?/ -Marica do Rei./ -Cálate, cálate,/ que eu llo direi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Bica quente con touciño/ éche o caldo das mulleres,/ e vén o home da arada/ e roe nas verzas se as quer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4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Bica quente e touciño/ enchen o caldo das mulleres,/ e vén o home da arada/ e roe nas verzas se as quer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4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Bixato, bixato,/ ¿que levas nel papo?/ - Leite mazado./ - ¿Quen cho mazou?/ - María de Merón./ - Pasou por el río cua manta cuberta/ y non la moyou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Boa vida é casado/ pero millor é solteiro,/ que o boi solto no potreiro/ come millor que amarr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79, 1036, 136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Bon é ter moitos amigos/ e que por de ben a un teñan,/ pro, cando chega un aperto,/ val máis sempre unha mar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Botade leña a ese lume/ anque sea de loureiro,/ que vai salir a bailar/ este touro charrasqu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Botáronme os bois,/ botáronme as vacas/ e rompéronme/ o pote das pap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Buxato, buxato,/ ¿que levas no papo?/ -Unha cucharadiña/ de leite callado./ -¿Quen cho callou?/ -A filla do rei./ -Cálate, cálate,/ que xa llo direi./ -Non digas non,/ que xa llo volverei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Buxato, buxato/ ¿que levas no papo?/ - Levo leite mazado./ - ¿Quen cho mazou?/ - Maria de Miou/ que por aquí pasou/ cunha manta cuberta/ e un cagallón na test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deliño, cadeliño,/ hoxe fasme moitas festas,/ teño tallada na man/ e seica queres com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la a boca, miña xoia,/ esterco do meu corral,/ que mañá hei de ir a feira/ e hei venderte por un real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78, 110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la a boca, miña xoia,/ esterco do meu poleiro,/ que mañá heiche ir a feira/ e heite vender por un pei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78, 110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la e vaite calando,/ cara de corno candil,/ costilla de cabra vella,/ barriga de tamboril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5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la e vaite calando,/ cara de leite callado,/ levas ó teu pai a misa/ nun borriquiño sin rab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9, 135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la e vaite calando,/ cara de leite callado,/ xa me dixo túa nai/ que estabas encorre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9, 135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la e vaite calando,/ cara de leite fervido,/ xa me dixo túa nai/ que tiñas o engani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0, 135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la ti, vaca preñada,/ filla dunha empreñadeira,/ andas ti máis apalpada/ que os figos dunha figu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544, 135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la, vaite calando,/ cara de leite coado,/ ¿quen che ha de entregar/ o fillo dun home honrado?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9, 135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álate, vaite calando,/ cara de corno e candil,/ ollos de gata raxada/ barriga de tamboril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5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álate, vaite calando,/ cara de leite fervido,/ que inda onte me dixeron/ que tíña-lo angani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1, 135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mpás e chocallos/ grandes e pequenos/ fendían o aire/ queixábanse ao ce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6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ndo botáre-lo gado/ atráncalle un rangalleiro/ que o almallo é danío/ e pódese ir ao lam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9, 1001, 103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ndo botáre-lo gado/ bótame o meu becerriño/ que che hei dar unha mazá/ que teño nun arcaciñ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2, 103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ndo che paren os bois/ no camiño, Xan de Calvo,/ non os piques coa aguillada,/ andaranche untando o car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98, 135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ndo era pequeniña/ e iba pro monte co gado,/ comía a miña merenda/ antes de chegar o pr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01, 102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ndo era pequeniño/ 'e iba con el ganado',/ comía a merendiña/ antes de chegar ó pr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01, 102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ndo era pequeniño/ que xa andaba co gando,/ comíame a merendiña/ antes de chegar ó pr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01, 102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ndo iamos ao toxo./ O carro das vacas/ cando ía moi cargado/ ás veces envorcab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6, 97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ndo na porta te atopes/ con frades que andan de questa,/ ceiba o chito, si é que traba,/ e a vaca, si turra, ceib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5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ndo no mar me chapuce,/ nadando, xunto á Corneira,/ que non me falen de nadia,/ que a miña groria é aqu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5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ndo os homes están solteiros/ moito mel, moita manteiga,/ e despois de casadiños/ ¡vai traballar, preguiceira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0, 135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ndo poño os bois ao carro/ sempre digo ¡Dios mediante!/ e o carro sube a Costa/ ¡ei marelo para adiante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72, 89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ndo poño os bois ao carro/ sempre digo ¡Dios mediante!/ e o carro sube a Costa/ ¡ei marelo para adiante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9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ndo poño os bois no carro,/ sempre digo "¡Dios diante!";/ met'os pola cuadra adiante,/ "¡ei, boi, ei!, pra diante"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72, 891, 0, 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ndo poño os bois no carro,/ sempre digo "¡Dios diante!";/ met'os pola cuadra adiante,/ "¡ei, boi, ei!, pra diante"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91, 0, 0, 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ndo poño os bois ó carro/ sempre digo "¡Dios delante!";/ cando chego á corredoira/ "¡Ei, Moreno, para diante!"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84, 872, 891, 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ndo poño os bois ó carro/ sempre digo: "¡Dios delante!"/ Coa aguillada na man,/ "¡anda, Gallardo, pra diante!"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84, 872, 891, 90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ndo poño os bois ó carro/ sempre digo: "¡Dios delante!"/ Nosa Señora me axude!/ "¡Eih, Moreno, para diante!"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84, 872, 891, 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ndo por pedirche un bico/ xa te pos desa maneira,/ ¡qué farás si che pedira/ a taciña de manteica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5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ndo xungo os bois ó carro,/ sempre digo "¡Dios diante!"./ Cando chego á carreteira/ "¡Ei, Moreno, tira avante!"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84, 872, 891, 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nta, cuco, canta, cuco,/ na rabela do arado;/ as mulleres antre os homes/ é un gando mal gard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5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nta, cuco, canta, cuco,/ na rabela do arado,/ as mulleres entre os homes/ é gando moi mal gard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5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nta, cuco, canta, cuco,/ na rabiza do arado .../ As mulleres antre os homes/ évos gando mal gard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5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nta, cuco, canta, cuco,/ na rabiza do arado,/ as mulleres entre os homes/ é un ghado mal ghard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5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nta, galo, canta, galo,/ na rabela do arado,/ as mulleres entre os homes/ é gado ben mal guard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5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nta o cuco, canta o cuco/ na rabela do arado,/ as mulleres entre os homes/ éche un gado mal gard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5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nta, rula, canta, rula,/ na teiruga do arado,/ as mulleres entre os homes/ é un gado mal coid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nta, rula, canta, rula,/ por riba de aquil balado,/ as mulleres antre os homes/ é un gado mal gard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ntaruxa, cantaruxa,/ filla da cantaruxeira,/ toda a semana na cama/ i o domingo vas á f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¡Canto traballo hai nesta casa/ carrexar os caldeiros da auga,/ abrir e cerrar as portas/ e dar á teixa atrás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5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ra de leite callado/ xa me dixo túa nai/ que ías dormir ó fai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9, 136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ra de leite coado,/ o que ma min amolare/ ha de salir amol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9, 136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ra de leite coado,/ o que me queira amolar/ ten que saír amol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9, 136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ra de leite fervido,/ cara de leite asorado,/ enriba do teu bandullo/ hei baila-lo pateado./ Non me bóte-las areas/ nin as pedras recortadas./ Ben sabes que non te quero,/ non me síga-las pasad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1, 136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ra de leite fervido,/ cara de leite asorado,/ es capás ti de luxar/ a cara dun home honr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1, 439, 136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ra de leite fervido,/ cara de leite coado,/ ¿quen che ha de entregar a ti/ a filla dun home honrado?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1, 439, 136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ra de leite fervido,/ cara de leite coado,/ hanche de da-las azoutas/ no convento de Sobr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1, 439, 136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ra de leite fervido,/ cara de leite coado,/ viñéchesme avergonzare/ ó convento de Sobr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1, 440, 136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ra de leite fervido,/ cara de pan balorento,/ anda túa nai decendo/ que lle cóme-lo forment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1, 136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ra de leite fervido,/ cara de pan balorento,/ túa nai anda dicindo/ que lle comen o forment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1, 136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ra de leite fervido,/ ha de salir amolado/ o que se meta conmig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1, 136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ra de leite fervido,/ inda me dixeron onte/ que comeras teu pai viv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1, 136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ra de leite fervido,/ vaite onde D. Serafín/ que che saque o engani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1, 136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ra de leite fervido,/ xa me dixo a túa nai/ que tíña-lo mal cativ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1, 136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ra de leite mazado,/ cara de leite fervido,/ paréce-lo noso gato/ cando vén aborreci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1, 436, 136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ra de sacho queimado/ os dentes da túa boca/ a chavella do meu car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rmela, se vas ó prado/ pecha ben a portilleira/ que hai un touriño bravo/ que quer entrar na prad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77, 100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rmiña, se vas ó prado/ pecha ben a portilleira/ que hai un touriño valente/ que quere entrar na prad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77, 100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rpinteiro faime un carro/ se podes faimo de ferro/ para carrexa-los homes/ desta terra ió infern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rreteiros de Cerdedo/ van polo Paraño arriba;/ meniñas de Vilapouca/ téndelle a carne coci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sa conmigo meniña/ que che teño moita vida/ téñoche o carro ferrado,/ xúngoche os bois á moli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7, 872, 91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sarei contigo vello,/ pero ha de ser con trato:/ eu hei de comer a carne/ ti has de lamber o plat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ásate conmigo nena/ que che teño moita vida/ téñoche o carro ferrado,/ xúngoche os bois á moli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7, 872, 91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seime con 'cara fea',/ porque tiña moito gado;/ o gado vaise morrendo;/ 'cara fea' vai quedan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seime con 'cara moura'/ porque tiña moito gado./ O gado foime morrendo,/ 'cara moura' foi quedan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4, 78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seime cun 'cara triste'/ porque tiña muito gando;/ o gando foime morrendo,/ 'cara triste' foi quedan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stropol, corral de vacas,/ As Figueiras, de cabritos,/ A Veiga, de folgazais/ Ribadeo, de señorit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stropol, corral de vacas,/ As Figueiras, de cabritos,/ Ribadeo, de folgazais,/ e a Veiga, de señorit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stropol, corral de vacas,/ As Figueiras, de cabritos,/ Ribadeo, folgazáns,/ i A Veiga, de señorit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telina do Rifante,/ contigo non quero tratos:/ o teu pai é carniceiro/ fóxenlle os cas cos cabac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37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tro bois e catro vacas/ soben carro costa arriba,/ non hai home nesta terra/ que catro véce-lo dig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3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tro bois e catro vacas/ suben pola costa arriba./ Non hai home nesta terra/ que catro veces o dig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3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tro cornos para o Norte,/ catro para o vendaval,/ catro pra quen me malmula,/ catro pra quen me quer mal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tro cornos para ti,/ catro para a túa nai/ e lévalle outros catro/ ó cornicho do teu pai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tro cornos para ti,/ catro para túa nai;/ toma, lévalle estes catro/ ó cornudo de teu pai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tro cousas que hai en Laza/ non s'atopan n-outra terra:/ piliqueiros, maragatos,/ as formigas e a Moren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1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atuxiña, Catuxiña,/ Catuxa, miña adourada,/ heime de casar contigo/ cando teña unha xuga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2, 85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hamácheme moreniña/ e non me asañei por eso;/ na feira todo se vende,/ cada cousa no seu preci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0, 114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hamácheme pouca cousa,/ pouca cousa, ti máis vales;/ pouca cousa son as moscas/ fan fuxir os animale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4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hamácheme trobisquiña,/ herba que o gando non come;/ vale máis ser trobisquiña/ que muller de ruín hom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0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hamácheme trubisqueira,/ herba que o gando non come;/ vale máis ser trubisqueira/ que muller de ruín hom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1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hamácheme trubisqueira/ herba que o gado non come/ vale máis ser trubisqueira/ que ser muller de un mal hom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1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hamáchesme conexeira,/ heite de mandar prender,/ ¿onde me viches na feira/ con conexas a vender?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hamáchesme moreniña/ moito ghusto non me doue/ cada cousa no seu precio/ na feira nunca sobrou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4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hamáchesme pouca cousa/ pouca cousa, ti máis vales;/ pouca cousa son as moscas/ e poden cos animales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4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hamáchesme trubisqueira/ herba que gando non come/ vale ser máis trubisqueira/ que muller dun ruín hom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1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hamáchesme trobisqueira,/ herba que o gando non come,/ vale máis ser trobisqueira/ ca casar con ruín hom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1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hamáchesme trobisqueira,/ herba que o gando non come,/ vale máis ser trobisqueira/ que a muller dun ruín hom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1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hamáchesme trobisqueira,/ herba que o gando non come:/ vale máis ser trobisqueira/ que muller de ruín hom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1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hamáchesme trubisqueira,/ herba que o gado non come;/ máis vale ser trubisqueira/ que muller de malo hom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1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hamáchesme trubisqueira/ herba do gado que non come/ vale máis ser trubisqueira/ que muller de malo hom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1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hámasme trubisqueira,/ herba que o gado non come;/ vale máis ser trubisqueira/ que muller de ruín hom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1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heguei á fia atruxando/ e quixen botar por ela,/ e puxéronme o lombiño/ moliño como a manteig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0, 136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hiquirringuita/ andaba na feira/ con pan trigo/ na faltriqueira,/ sete nun lado/ e sete no outro,/ e todo, todo,/ lle parecía pouc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hocolate con leite/ café con ruda/ 'para darle a la gente'/ que me marmu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7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horan os bois polas vacas,/ as vacas polos becerros,/ as mulleres 'castellanas'/ pola ghaita dos ghallegh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30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horan os bois polas vacas/ e as vacas polos becerros;/ así fan as 'castellanas'/ cando se van os galeg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30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hourizos e lengüizas, salpicóns e/ orelleiras/ gharrafas de viño fino, ghaliñas das/ capueiras/ e deita pró saco trigo e queixo/ e viño do bo que é o noso desex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5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hus curruschús andaba na feira/ cun torrezmiño na faltriqueira/ preguntando polas mulleres./ -¿E ti que lles queres?/ -Quérolles dar caldiño de lebre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oidaches que te quería/ porque che mirei á cara,/ hai moitos que van á feira/ e non van a mercar na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olga cro non era/ os bois na aguillada/ e o xugo a pacer/ botando na arada ..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4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omo sei que che gusta/ o arroz con leite,/ cando cases conmigo/ heicho dar sempr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7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omo sei que che gusta/ o arroz con leite,/ como sei que che gusta/ convidareit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7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omo te pille no prado/ como te pillei máis veces/ heiche de meter no corpo/ herba para nove mese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3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omo te pille no prado/ como te vin moitas veces/ heiche de meter no corpo/ herba para nove mese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3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orazón de manteiga,/ nunca eu te perdera;/ nin aquí nin aí/ ¡pero nunca sen ti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0, 136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orre, Maruxiña,/ corre ben lixeira,/ que xa vén teu pai/ ca vaca da f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orta feira de ceniza,/ non se pode comer carne;/ tu te diviertes conmigo/ pasas o tempo de bald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orvo queimado,/ ¿que levas no rabo?/ - Leite mazado./ - ¿Quen cho mazou?/ - A María do Coucou./ - ¿Con que lle diches?/ - Coa chave do rei./ - Deixa, deixa,/ que xa llo direi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ostureira melindrosa,/ lévame os bois a beber;/ irás, virás á fontiña,/ volverasmos a traer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90, 106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ostureiriña bonita,/ lévame os bois a beber,/ lévamos pasiño a paso,/ non mos botes a perder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90, 106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ostureiriña bonita,/ lévame os bois a beber;/ irás, virás á fontiña,/ pola nai que te pariu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90, 106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ostureiriña bonita,/ lévame os bois a beber;/ pola nai que te pareu,/ volverasmos a traer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9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ostureiriña bonita,/ pagándoche o teu traballo:/ botaráslleme un romendo/ á cabezalla do car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ostureiriña bonita/ lévame os bois a beber/ pola nai que te pareu,/ volverasmos a traer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6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reo en *Dios-Padre/ no Señor *mío-Jesucristo/ pra comer ando listo,/ *Dios-y-hombre-verdadero,/ traballar non quero,/ por ser Vos *quien-sois,/ que traballen os bois,/ ..../ por *su-bondad-infinita,/ o grau é pras pit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reste que eres moi rica/ porque teñas catro vacas/ e ti o que tes son pulgas/ unhas gordas i outras frac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reste que eres moi rica/ porque tes catro vacas/ e ti o que tes son pulgas/ unhas gordas e outras frac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Cuando eu era chalán/ compraba vacas moi boas,/ jodinche túas irmáns/ e salíronme malroas./ Carallo qué burro eras/ que hasta joder non sabías,/ eu cando jodín as túas/ de cada ves dúas crí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9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Dalmira vai pra Baíñas/ cun ghalo e tres ghaliñas/ para venderlle ás oveiras/ que ihoubera en Baíñas/ foron a fase-la cuenta/ Liseu acabou primeiro/ foi encargha-lo xantare/ á casa do Zoboleiro/ comeron platos de carne/ beberon litros de viño/ pra te-la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De aquí nós/ e de alá vós;/ a carne para nós/ e os ósos para vó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De Dormeá a Boimorto/ calquera aire me leva,/ mais de Boimorto pra abaixo/ nin aire nin boas nen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De madeira de cacique/ teño de facer un carro;/ as rodas de pregoeiro,/ estadullos de escriban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De Pesadoira a Cornado,/ rapazas de Pesadoira,/ ponte marela ó car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0, 872, 931, 148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De Pisadoira ó Cornado/ unha fala dúas falas/ ponte rapasa ió car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Déame o diñeiro miña tía/ i eu quero ir a Xungueira/ a comprar un fato novo/ que mañá é día de feira/ non vaias, oh meu sobriño,/ que te train ameazado/ porque non poñas fato novo/ non deixas de ser morgado ..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Déano-lo aguinaldo/ anque sea pouco/ un bo bacalao/ e mais metá de outro:/ de postres compota/ e tamén castañas/ 'boenas y bien grandes'/ un molete enteiro/ e un queixo de Flandes./ Diolo pague, Señora/ Dios queira que de hoxe un ano/ me dea usté 'el agu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55, 128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Déanos de todo/ anque sea pouco,/ touciniño e medio/ e a mitad doutro/ e uns chouriciños/ pra lle mesturar,/ uns garabanciños/ o leite prás papas/ e uns cantos cartiños/ pró que hai que comprar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28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Décheme o bico do queixo/ en señal de matrimonio/ o queixo funcho comendo/ casar contigho eu non po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5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Décheme unha pera podre/ unha mazá xuaneira/ i a muller que come a nata/ non pode te-la manteig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Dende que lle comen a carne/ dánlle os ósos a chupar/ despois queren que o probe/ rompa a alma a traballar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Deñas véde-lo inferno/ Alas un curral de vacas/ vamos pra Santa Mariña/ i-es la flor de las muchach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64, 148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Día de Corpos á tarde/ fun ve-los touros ó Curro;/ don Bernaldiño Varela/ acenoume desde o mu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23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Dicen que fas como os carros/ que, non os untando, cantan;/ ¡heite untar, así eu medre!/ pero ha de ser coa aguilla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01, 916, 136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Dices que non me queres / porque non teño facenda:/ inda tu cases con outra/ que seas tu quen a ven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2, 79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Dime, leiteira de Arroxo:/ ¿Con que aleita-lo teu xato/ traguendo sempre pra a vila/ xarros de leite tamaños?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503, 571, 148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Dios che mande o sol/ que che hei dar o boi millor/ e a vaca marela/ e a filla con ela/ e o porco ruzo/ que anda no puzo/ e o porco blanco/ que anda no campo/ e a galiña curupeluda/ que pon os ovos prá seitu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0, 78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...d'ir ás Asturias/ e 'nsiñareich'o camiño/ derde Orens' a Panforrada/ de Panforrad'à Nieblilla/ derde Villablin'a Sama/ derde Sam' à Cornellana/ desde Cornellan'à Trubi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Disme que non teño rendas/ para manter o meu home,/ da banda de alá do rio/ doulle herba que o gando com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3, 9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Do queixo, eu non me queixo,/ que o queixo ben che me sabe,/ quéixome da que mo vende,/ que non mo deixa de bald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5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Do queixo non che me queixo,/ que o queixo ben che me sabe,/ quéixome da que mo vende/ que non mo deixa de bald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5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Do queixo non che me queixo,/ que o queixo ben che me sabe;/ quéixome de quen o vende,/ que non mo deixa de bald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5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Dominco pilla pra adiante/ a vai fase-la milleria./ Vente ti conmigho, Estrela/ á hierba con alcasén/ porque antre dúas suvencas os carriños tiran be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3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Domingo de Meira/ vende a manteiga,/ que eu son de Castro de Rei/ e xa a comerei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1, 50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Dous mozos daquel lugar/ fixeron dous estrumentos,/ que a tocalos coas maus/ berraban como becerr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303, 136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Dúrmete, meu neno,/ que vén o tourón/ e come ao meniño/ do meu curazó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É o ano trinta e oito/ terceiro ano da gherra/ e as mociñas de Piñeiro/ teñen o pelo á perrera/ e o vintetrés de aghosto/ foron a Curtis á feira/ e María das Lagharas/ andaba moi lebracheira/ e a María das Lagharas/ como é tan señorita/ foiche recorta-lo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 para estes pastores/ que tocan os istrumentos/ traguemos unha juvenca/ e vintecatro carneiros./ A la la 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34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 véndeme os bois e véndeme as vacas/ e non me vénda-la cunca das papas/ véndeme a cunca e mailo cunqueiro/ e non me vénda-lo meu tabaqu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 véndesme os bois,/ e véndesme as vacas,/ e non me vendes o pote das papas/ e véndesme a cunca a mais o cunqueiro,/ e non me vendes o teu tabaqu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í vén o tempo de troupele, troupele,/ eí vén o tempo de troupelear,/ eí vén o tempo de mazar o leite,/ eí vén o tempo do leite mazar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í veñen as mociñas/ da miña terra,/ berra que berra,/ cos ovos e manteiga ó lado,/ e todo aquello lévano roub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l lunes fun á feira./ El martes veño dela./ El jueves me levanto./ El viernes me calzo./ El sábado non filo,/ que é víspera del doming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la sal cas compañeiras/ i ó home ponlle os cornos/ porque el está cheo de traballo/ e non atende ós negoci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n Cobas e na Mariña/ xa temos o que queremos,/ temos leiteiras a par/ que pagan a todos preci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503, 148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n el medio de la mare/ con pavor se balansea/ los toros bravos se amansan/ y el amor firme falsei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77, 136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n Sampaio habitaba/ un matrimonio casado/ como eran pobres na casa/ o home foi a ghañalo/ deixou a muller na casa/ pensando que lle era honrada/ i el está en Buenos Aires/ in a muller anda preñada/ i os veciños ó ver iso/ fixéronlle a cornetada/ puxéron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n Sendelle hai boas mozas,/ en Boimorto a gana delas,/ indo pola Brea abaixo/ bonitiñas coma estrel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n unha granxa de porcas/ que hai un establo de vacas/ ten dous noveliños bos/ para que toureen as rapaz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, 969, 123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n Vilachá hai boas mozas/ e en Queixeiro a flor delas/ en Monfero breaduchos/ para brea-las tixel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ncargáronme unha criba,/ e trouxen unha peneira;/ a culpa foi dun xastriño/ con quen atopei na f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ncargáronme unha criba/ e trouxen unha peneira./ A culpa foi dun xastriño/ con quen anduven na f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ncarnación do maestro,/ esterco do meu corral,/ heite de levar á feira/ e venderte por un real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ntre Mourente e Tomeza,/ entre Tomeza e Tourón;/ entre Mourente e Tomeza/ hai San Miguel de Marcó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ra home e non era,/ andaba na arada/ con bois, un de barro/ e outro de pal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4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ra home que non era/ andaba na arada,/ con bois, un de barro/ e outro de palla ..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4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ra non era foi á arada/ cun boi de palla i autro de nada./ Veu da arada e non tiña que facer,/ metéu os bois na cuadra,/ botou as mulidas a pacer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2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res blanca coma o leite,/ colorada como a pez,/ tes a cintura de boi,/ cara de macho francé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23, 421, 136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res blanca coma o leite,/ negra coma a parañeira,/ teste que casar de noite,/ de día non hai quen te qu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1, 136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res blanca como o leite,/ e roxa como o coral,/ delgadiña da cintura/ como a palmeira real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1, 136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res branca como o leite,/ colorada como o trigo;/ se te non levan de noite,/ de día non tes perig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2, 136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res branca como o leite,/ vermella como o coral,/ delgadiña da cintura/ como unha dama real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2, 136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Érgase, señora, do tallo de freixo,/ vaia á queixeira, tráianos queixo./ Queixeira abaixo, queixeira arriba/ ¡Érgase, señora, tráianolo axiña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5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Érgase, señora,/ do banco de freixo,/ vaia á súa hucha,/ tráiano-lo queix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5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s tan branca como leite,/ colorada como trigo;/ se non te rouban de noite/ de día non tes pelig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2, 136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sa chaqueta que tes,/ é unha chaqueta roxa,/ e ti ben puideches ver/ que teño unha vaca cox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2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sas que tratan nos queixos/ teñen mui porcos os dedos,/ si un pobre toma un bocado/ no medio ha de encontrar pel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5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scapa rapozo/ do cu piolloso/ non máte-lo año/ de Pedro Castaño/ que vai á ribeira/ busca-la manteiga/ para a muller/ que a ten parideira/ que ten un varón/ que lle chaman Antón/ penica de craba/ ie fol de castró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scurrín, caín de xonllos,/ escurrín, caín de xonllos,/ fun bater coa cabeza/ onde teu pai curte os coir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1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¡Está a vaca sin comer,/ canta o galo no poleiro,/ ronca o porquiño na corte./ ándache bo o pandeiro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84, 143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sta feira de Doade,/ feira de pasar o tempo,/ onde se van pasear/ catro cabezas de vent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sta noite fun labrar/ e rompeume o aradoiro,/ fuxeume a muller da cama/ e fun atrás dela en co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4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sta noite ha de chover/ que turra do vendaval;/ déixame meter, miniña,/ o carro no teu pallal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6, 143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sta si que che vai boa/ esta si que boa vaie/ rozar un carro de leña/ dille que vaia seu pai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stán os bois polas vacas/ as vacas polos becerros/ así fan os 'castellanos'/ 'cuando' se van os 'gallegos'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30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ste queixo é queixo lan,/ esta boca pide pan,/ estes ollos pestenexos/ agarra por aquí, conex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5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u ben vin esta-lo cuco/ na rabela do arado;/ as mulleres entre os homes/ son gado mal repar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u casei con 'Caramoura'/ porque tiña moito ghado/ aghora o ghado morreume,/ 'Caramoura' foi quedan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584, 77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u casei con 'Caramoura'/ porque tiña moito ghado/ aghora o ghado morreume,/ 'Caramoura' foi quedan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u caseime con un vello/ porque tiña moito gado,/ o gado foime morrendo,/ o vello foime quedan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584, 77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u caseime cunha vella/ porque tiña moito gando./ O gando foise morrendo;/ a vella foime quedan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584, 774, 78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u caseime cunha vella/ porque tiña moito gando;/ o gando foise morrendo/ i a vella foise quedan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584, 77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u caseime cunha vella/ porque tiña moito gando;/ o gando morreume todo/ i a vella foime quedan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584, 77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u coa miña monteira/ e co meu saio de lan/ voume en casa do seu cura/ coa aguillada na ma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0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u fodinche unha nena/ na cabezalla do carro/ resbalou o tentemozo/ e torceuse o meu carall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u fun á feira os queixos vender/ viñeron as nenas: -¿Que queres por el?/ -Cólleo na mau e mírao ben/ que coma os meus non os ten ningué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50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u fun á herba ó prado,/ deixei o xugo na presa,/ deixei a túa conversa,/ deixeina e mais non me pes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23, 100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u matei hoxe dez lobos/ e dezasete leóns,/ e dezanove becerros,/ trinta cabras, dez castrón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u non che conto mentira/ que xa verás dispois/ pra targuela de Carballo/ cansou unha xunta de boi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5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u non vou, non vou,/ eu non vou alá,/ á casa do cura,/ ¿que me quererá?/ ¿Que me quererá?/ ¿Que me ha de querer?/ Morreulle unha vaca/ quérema vender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58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u pedín leite á vaca,/ a vaca pideume a herba;/ herbiña lle pido ó prado/ e o prado pídeme reg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2, 100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u pedín o leite á vaca,/ a vaca pídeme herba,/ os burros cómena toda:/ miña vaca, ten pacienci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2, 100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u pedín o leite á vaca,/ a vaca pideume a herba;/ herbiña lle pido ó prado/ e o prado pídeme reg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2, 100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u pedinlle leite á vaca,/ a vaca pideume herba,/ a herba pideume prado,/ o prado pideume reg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2, 100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u pedinlle leite á vaca,/ a vaca pideume herba,/ eu pedinlle herba ó prado,/ o prado pideume reg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2, 100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u pedinlle leite á vaca,/ e a vaca pediume herba;/ pedinlle herba ó herbal/ e o herbal pediume reg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2, 100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u pedinlle leite á vaca/ i a vaca pediume herba,/ eu pedinlle herba ó campo/ i o campo pediume a reg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2, 100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u pedinlle o leite á vaca,/ a vaca pediume a herba,/ eu pedinlle a herba ó prado/ i o prado pediume a regh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2, 100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u pedinlle o leite á vaca,/ a vaca pideume a herba;/ eu pedinlle a herba ó prado,/ o prado pideume a reg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2, 100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u pedinllo a unha nena/ na canceliña da ieira/ ela díxome que nonhe/ que viña a xente da f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u pidinllo a unha nena,/ ela dixo: "Ven catalo;/ vente pola mañá cedo,/ xungue os bois e trae o carro"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72, 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u pídolle o leite á vaca,/ a vaca pídeme a herba,/ herbiña lle pido ó prado/ e o prado pídeme reg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2, 100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u queríame casar,/ miña nai, non hai aceite./ Casa, miña filla, casa;/ tamén requisan o leit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7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u quixera unha muller/ que tivera o cu de pan/ i a barriga de manteiga/ i o lombo de bacala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u teño un canciño,/ meu irmán ten dous,/ o máis pequeniño/ xa lle garda os boi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6, 143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u teño un canciño,/ miña nai ten catro/ e o máis pequeniño/ xa lle garda o g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6, 143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Eu xunguín o meu boi louro/ fillo da vaca bragada/ co meu chingui lingui lín/ co meu chinguilín andaba/ cheguei a medio camiño/ esquenceume da aguillada/ ..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Faite, meu leite/ na cántara nova,/ moita manteiga/ proveito da don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Faite, natiña,/ de vaca marela;/ faite, natiña,/ se te has de facer;/ faite, natiña,/ faite, natiña,/ que os frades de Meira/ non te han de comer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Fas como as vacas de Galdo/ que, sin lles ter que afalar,/ levan ou deixan o rego/ por un fiíño de 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81, 94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Feira nova, feira nova,/ feira onde acostumaba,/ co meu tinguilinguilin,/ o meu tinguilin levaba./ Trouguen dous xatiños novos/ e leveinos á arada/ co meu tinguilinguilin,/ o meu tinguilin levaba ..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Fostes á feira da Ponte/ fostes e non vistes nada/ e non vistes baila-lo sole/ nunha mazán colora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Fúchete pá iHabana/ por non traballar/ a choca de balde/ non cha van a dar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6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Fun á feira das Travesas/ e comprei unha vaca moña;/ á que se casa cun cego/ nunca lle falta zanfoñ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2, 110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Fun á feira das Travesas;/ non fun mercar nen vender;/ fun pra falar cunha moza/ que me está a dar que facer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Fun á feira de Caldelas,/ comprei unha vaca mona/ para o ladrón do meu vello,/ que nunca lle faltan reform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2, 110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Fun á feira de Forzáns,/ merquei unha vaca mona,/ á que casa cun cego/ nunca lle falta zanfon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2, 110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Fun á feira de Mal Vexas,/ vin pola de Arrastro Andes;/ déitate e non te revolvas,/ érguete e non te levante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1, 111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Fun á feira nun vinteoito,/ por ir coa miña Sabela;/ e, sin mercar nin vendéremos,/ fixemos señora f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Fun á feira pá rapada,/ pedinlle de merendare,/ déronme berete e medio,/ non me quixeron cobrar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Fun alá enriba/ onda o boi vermello,/ o demo da cabra/ fuxeu do cortell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Fun ó San Lorenzo ás Quintas/ i á Santa Eufemia a parada;/ as mociñas de Requeixo/ son as que botan a vai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Fun onha feira a Carnota/ e quedei apalabrado/ para ir á da Picota./ A o le lo ai o la l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Fun tunar cunha rapaza/ xunto ó pesebre dos cuxos/ e namentras lle falaba/ farteime de fapandux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8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Gaivota, gaivota,/ ¿que levas na bota?/ -Leite callado./ -¿Quen cho callou?/ -A filla do rei./ -¡Cálate, cálate!/ que xa llo direi,/ que lle roubaches/ as chaves ó Rei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4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Garda o pradiño que levas/ e gárdao ben, noite e día,/ que, si unha volta che furtan,/ hanche pace-la outoní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01, 136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Gato miñato,/ ¿que levas no papo?/ -Leite callado./ -¿Quen cho callou?/ -A filla do rei./ -Cálate, cálate,/ xa llo direi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4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...ghotas de Monfero/ teñen as trenzas no pelo/ debaixo daquelas trenzas/ un pollo como un becer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2, 136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Gracias a Dios que me deu/ unha mau con cinco dedos/ e unha vaca con seis rabos/ que pareu nove becerr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3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Gustar, gústasme ás moreas/ pero tocante a casarme/ miña nai sabe un refrán:/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79, 136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Ha de chover, que arrufía/ que venta do vendaval;/ déixame meter o gando/ meniña, no teu herbal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01, 143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Hai muller que de solteira/ a raia pranta en ser limpia,/ e casada cola o leite/ pola faldra da camis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Hai unha mociña en Grou/ con tanto garbo e salero/ que cando vai paseando/ casque parez un tore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23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Heiche de da-lo boi blanco/ e maila vaca marela/ e maila filla máis nova/ se te non quer a máis vel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0, 11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Heiche de da-lo boi louro/ e maila vaca marela/ a maila filla máis nova/ se non quére-la máis vel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0, 11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Heiche de da-lo boi pardo/ e maila vaca marela/ a maila filla máis nova/ si non quére-la máis vel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0, 10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Heiche de dar o boi blanco,/ fillo da vaca marela,/ e maila filla máis nova/ se non queres a máis vel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0, 11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Heiche de dar o boi blanco/ a mais a vaca marela,/ dareiche a filla máis nova/ si non queres a máis vel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0, 11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Heiche de dar o boi blanco/ e mais a vaca marela,/ e mais a filla máis nova/ si queres casar con 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0, 11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Heiche de dar o boi branco/ e maila vaca marela/ e maila filla máis nova/ se te non quer a máis vel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Heiche de dar o boi branco/ e mais a vaca marela/ e mais a filla máis nova/ pra que te cases con 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0, 11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Heiche de dar un boi branco/ fillo da vaca marela;/ heiche de da-la máis nova/ pra que te cases con 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0, 11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Heiche de dar un boi roxo,/ e mais a vaca marela,/ e mais a nena máis nova,/ si non quére-la máis vel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Heicho de dar, queridiño,/ heicho de dar a moer:/ dareiche a punta dun corno,/ si me podo defender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Hoxe aquí, mañá alí,/ o outro día na feira,/ vámola levando así,/ esta vida pasax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Hoxe aquí, mañá na feira,/ hoxe aquí, mañá na feira,/ para min non ha de faltar/ unha vida levadeira./ A la la la la le l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Hoxe aquí, mañán alá,/ pasado mañán na feira,/ deste modo vai pasando/ esta vida pasax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Hoxe aquí,/ mañán na feira,/ para íremos pasando/ unha vida pasax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Hoxe de feira,/ mañán de mercado,/ anda o meu corpiño/ sempre regal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I eu pidinlle leite á vaca/ e a vaca pideume herba/ e herbiña pedinlle ó prado/ e o prado pediume reg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2, 100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I-a Maruxiña do Ferbelledoiro,/ i-a túa mai morreulle o boi mouro,/ i-agora tes que tirar polo carro,/ filla de cáganlle os bois no ar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Ia pigureira/ do Val de Piñeira/ tu vaite tu vente tu díllelo así/ que siete ladrones me tienen aquí/ con siete cadenas al rodor de mi/ i a vaca marela/ tache na tixela/ i a vaca bragada/ tache na salgada/ i a vaca piñeira/ tache na toucieira/ tu vaite t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0, 113, 102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Iarriba boiciño arriba/ arriba co teu arado/ nena se estás nemorada/ non che trai bon result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91, 94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Iheiche de da-lo boi blanco/ a maila vaca marela/ a maila filla máis nova/ si non quére-la máis vel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, 11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Il é tratante de vacas/ e tamén o é de burros;/ coitada da Cristelina,/ que leva dous macanud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9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Ímonos de aquí agora,/ ímonos de aquí que é día;/ vai o carro das estrelas/ pró lado da travesí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Inda te hei de ver, bo mozo,/ trabado de pés e mans/ cunha chocalla ó pescoz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60, 106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Indo cara a Santa *Cuemba/ vi una vaca morrida/ que la murrieron a palos/ subiendo la cuesta arrib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58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Indo eu polo meu gando,/ ó pasar polo regueiro,/ chameille a un vello sogro/ e saleume verdad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Indo pa feira de Allóns/ todo el é mal camiño,/ encontrámosche ó demo/ metido nun buratiñ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Indo pola calle abaixo/ tropezei cunhas tenazas/ os mociños de Cualedro/ andan cheos de carraz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63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Indo por alí abaixo/ coma quen non quer a cousa/ atopei unha meniña,/ metinlle o gando na chous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3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Intrudio gargamalán,/ comícheme a chicha/ e deixáchesme o pa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29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Ios collois do cura vello/ van nun carro cara o inferno/ i a criada vai detrás/ "¡tó, Castaño, vente ó rego!"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84, 891, 1362, 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Leite fresco con pan trigo/ é almorzo das mulleres;/ i o home que vén da roza/ come as verzas si as tiver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7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Leite fresco con pantrigo/ é o almorzo das mulleres;/ i ó home que vén de fóra:/ "Come as verzas, se as quixeres"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73, 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Lévame no carro, leva,/ carreteiriño das uvas,/ lévame no carro, leva,/ comerei das máis madur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Lévame no carro, leva,/ carreteiro de Padrón,/ lévame no carro, leva,/ lévame no corazó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Lévame no carro, leva,/ San Migueliño das uvas./ Lévame no carro leva,/ comerei as máis madur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6, 130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Lévame no carro, leva,/ Xosé Benito Ramón,/ lévame no carro, leva,/ lévame no corazó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- Levántate, carreteiro,/ bótalle a herba ó gado./ - Inda non é media noite,/ inda non cantou o gal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Levántate labrador/ e bota palla ó ghando/ que eí vén a ialba do día/ todo o mundo traballan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86, 101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Levántate, carreteiro,/ bótalle a herba ó gado./ - Inda non é media noite,/ inda non cantou o gal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0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Levántate, moza,/ do banco de freixo,/ vai á túa hucha/ e tráeno-lo queix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5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Lobos que andais polo monte/ aguzai ben o sentido,/ buscai por ises encontros/ que anda un becerro perdi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Louvado san Breixe,/ vou munxir a marela,/ adepárame bo leit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15, 125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Luna lunera,/ cascabelera,/ cinco poliños/ nunha terne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¡Mala morte mate ós mozos/ que queren moita fertuna,/ vacas e bois e ferrados/ e ieles, cousa ningunha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¡Malos cans te traben,/ malos gatos te rabuñen,/ malas vacas te escornen,/ malos furaños te furen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5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alos furunchos te coman,/ cara de leite fervido,/ que, anque engadaches algunha,/ saliches pouco manti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2, 136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anoel, Manoeliño,/ Manoel, cara de rosa,/ lévame o gando a beber/ á fonte da Ramallos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90, 106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anoel, meu Manoeliño,/ Manoel, cara de rosa,/ lévame os bois a beber/ á fonte da Ramallos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91, 106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anoliño, Manoliño,/ cara de leite fervido,/ queres engaña-las nenas/ con rafiñas de pantrig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3, 136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anolo co gando/ andando e andando,/ por veigas alleas/ cagando cande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anuel caga mel/ e as abellas cagan pra el./ A gata caga nata/ e Manuel todo o pap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...marcharon os dous prá cama/ fixeron a brincadeira/ cómo che son ar mulleres/ se o home non está á beira/ casaivos mozos casaivos/ casaivos casáivor ben/ que non vos poñen os cornos/ se non encontran con que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aría Antonia do Rego,/ a do refaixo marelo,/ andas segando no trigo,/ falando cun ganad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aría, si vas ó leite,/ mércame o meu,/ que ten tona,/ que unha pingadiña sola/ éncheche o xarro e a o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3, 42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ariana vai no lume,/ Tarnilao vai coa vaca,/ Cachafello vai na leña,/ Xarome vai a xarap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arianiña, pé de galiña,/ Marta de craba, pé de guitarra,/ foi ó escorregadoiro, escorregou/ i encheuse de foira,/ e trémelle o cu como unha devando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2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ariquiña - do terbelladoiro/ a teu pai - morreulle un boi mouro,/ agora ti - tirarás polo carro/ filla de cáganlle os bois no ar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3, 585, 93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ariquiña do terbelledoiro,/ a teu pai morreulle o boi louro;/ agora non ten quen lle turre do carro,/ filla de cángalle os bois no ar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ariquiña do trebelledouro,/ a teu pai morreulle o boi louro,/ hora que non tedes gado/ ti e máis el tirareis polo car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3, 585, 93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ariquiña, Mariquiña,/ lévame os bois a beber,/ lévamos pouquiño e pouco,/ volverasmos a traer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91, 106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aruxa se vas á herba olé pun/ cerra ben a porteleira cata pun olé pun/ que eu teño un xato bravo olé pun/ quéreche entrar na pradeira cata pun olé pu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aruxa, se vas á herba,/ cerra ben a porteleira,/ que teño un xato no prado,/ que quere entrar na trab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aruxiña do Penedo/ foi chorando *hasta Teixeiro,/ porque os gatos lle comeron/ a manteiga do puch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aruxiña do Toubeadoiro,/ a tua mai morreulle o boi louro,/ a teu pai morreulle o bragado/ i-agora ti tirarás polo car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aruxiña, Maruxiña,/ a do refaixo encarnado,/ se te atopo nun camiño/ heiche de carga-lo car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6, 143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aruxiña, Maruxiña,/ busco herba pró meu gando;/ se ti ma dás, Maruxiña,/ vou por ela ó teu pr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86, 103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aruxiña, se vas á herba/ pecha ben a cancela,/ que teño unha vaca tola/ que me come toda a herb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87, 105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ázachi, meu leite/ Mázachi, mia nata./ Si eres bon cullireiche/ ia si non dóuchi a lata.../ María acaba'l ben/ que'l bouto tá routo/ Ia ¡o lé yé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azámo-lo leite/ na cántara nova./ Moita manteiga,/ proveito da don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1, 43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ázate leite,/ na cántara nova,/ muita manteca,/ porveito pra don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1, 43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ázate meu leite,/ mázate mía nata,/ mázate meu leite,/ se non comereite,/ mázate meu leite,/ mázate mía nata,/ se non doute á gat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eniña que vas co gado,/ lévame tamén o meu:/ unha vaca e dous touriños,/ ¡oh, que lindo gado é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3, 103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eniño, fillo querido,/ tesouro do curazón,/ durme logo, pequeniño,/ que eí che vén o touró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eu filliño, non te cases/ cunha muller pimpineira:/ esas solo che son boas/ pra se luciren na f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eu irmau anda en Castilla,/ anda na torre de Touro;/ ¿Cándo te volverei ver/ miña peroliña de ouro?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eu irmauciño querido,/ dúrmete e non chores máis/ que logo han chegar da feira/ os nosos queridos pai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eu louvado san Antón,/ prégote co meu responso/ pra me garda-la facenda/ que non me coma o lob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25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eu meniño non me durme,/ que che vou quentar o leite,/ e despois de que o tomes/ xa podes adormecert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eu meniño non te durmas/ que che vou quentar o leite/ e despois, dende que o tomes,/ xa podes adormecert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eu San Antoño bendito,/ como me cases hogano,/ heiche levar unha vela/ coma un fungueiro dun car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6, 125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eu san Marcos,/ que amansas bois bravos,/ amánsame iste fillo,/ que é pior que o trasn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25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llor que a vida de solteiro/ non che é a de casado;/ o boi solto no potreiro/ come millor que amarr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79, 1037, 1363, 136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comadre é unha ladra,/ non vin muller coma ela;/ os ósos dállos ó home/ a polpa cómea é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comadre Manoela,/ non hai muller como ela:/ os ósos dállos ó home/ e a carne cómea 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comadre Pelania,/ ¡non hai muller como ela!,/ dálle os ósos ao seu home,/ a carne cómea 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comadre Pelonia,/ non hai muller coma ela,/ os ósos dállos ó home,/ e a carne cómea 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comadre Pelonia,/ non hai muller coma ela:/ as verzas dállas ó home/ i a carne cómea 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comadre Polonia/ non hai muller coma ela,/ o caldo, bótallo ó home/ i a carne, cómea 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comadre Polonia/ non hai muller como ela,/ os ósos dállos ao home/ e a carne a come 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cuñada, a Paloma,/ non hai muller como ela,/ que a carne dáballa ós homes/ i os ósos cómeos 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mai deume unha tunda/ co arco dunha piñeira,/ miña mai teña vergonza/ que vén a xente da f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mai deume unha tunda/ co aro dunha pineira,/ miña mai tiña vergonza/ da xente que iba da f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mai e maila túa/ van na feira en Lousadela,/ vende-lo becerro pardo,/ fillo da vaca mar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, 110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mai, por me casar,/ prometeume os bois i as vacas/ e despois de casadiña/ pagoume co pote das pap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mai, por me casar,/ prometeume unha becerra,/ agora que me casei/ díxome que lle morre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mai, por me casar,/ prometeume unha becerra/ i ahora que me casou/ díxome que lle morre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3, 772, 78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mai, por me casare,/ ofreceume bois e vacas/ i ahora de casadiña/ dáme unha cunca de pap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mai, por me casare,/ ofreceume bois e vacas/ i ahora que me caseie/ nin mar dá gordas nin flac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mai, por me casare,/ ofreceume bois e vacas/ i ahora que tou casado/ pagoume cunhas abarc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maíña de Dios,/ miña maíña de Dios,/ mandoume levar o gando,/ miña mai, lévao vó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 arreboloume/ co aro dunha pineira/ miña nai teña verghonza/ que vén a xente da f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 deume unha tunda/ co aro de peneirar,/ se me chega a dar outra/ xa me podía matar./ E despois xa deume outra/ co aro dunha peneira/ e viña o resultado/ que viña a xente da f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 deume unha tunda/ co aro dunha peneira,/ miña nai non ten verghonza/ da xente que vén da f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 deume unha tunda/ co aro dunha peneira,/ miña nai, teña vergonza/ da xente que vén da f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 deume unha tunda/ co aro dunha peneira,/ teña vergonza mi madre/ que vén a xente da f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 deume unha tunda/ co aro dunha peneira./ Teña vergonza, miña nai,/ que a xente vén da f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 deume unha tunda/ co aro dunha peneira;/ mi madre, teña vergonza,/ que vén a xente da f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 deume unha tunda/ co aro dunha peneira;/ miña nai, teña vergonza/ que vén a xente da f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 deume unha tunda/ cunha vara dunha xesta;/ miña nai, teña vergonza,/ que vén a xente da f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 deume unha tunda/ nun aro dunha pineira;/ miña nai, tenme vergonsa,/ que vén a xente da feira/ ai la la..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 deume unha xota/ co aro dunha peneira;/ miña nai, teña vergoña,/ que vén a xente da f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 e maila túa/ ámbalas dúas van na feira,/ levan un cuxiño roxo/ fillo da vaca mar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3, 91, 110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 e maila túa/ ambas van en Paradela/ vende-la becerra pinta,/ filla da vaca mar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, 109, 110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 e maila túa/ as dúas van á taberna;/ levan a cuxiña branca/ e mais tamén a mar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3, 9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 e maila túa/ van á feira a Paradela/ vende-lo becerro branco/ fillo da vaca mar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3, 91, 110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 e maila túa/ van na feira da Portela/ vende-lo becerro teixo/ ai, fillo da vaca mar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, 110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 e maila túa/ van na feira en Paradela,/ van vender a xata roxa,/ filla da vaca mar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3, 91, 110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 e maila túa/ van xuntas a Paradela/ vende-lo becerro blanco/ fillo da vaca mar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, 110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 e mais a túa/ ambas iban á taberna,/ levan a xatiña branca/ e mais tamén a mar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3, 9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 e mais a túa/ entrambas quedan na feira:/ miña nai queda por bruxa/ a túa queda por meig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 mandoume á herba/ ¡váiase á merda o fouciño!/ Ben me podía mandar/ furar a pipa do viñ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0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 mandoume á herba/ ¡váiase ó corno o fouciño!/ Ben me podía mandar/ furar a pipa de viñ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09, 136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 pariume ó lume/ por baixo dunha tixela/ e veu o gato e levoume/ pensando que era vit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391, 48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 quéreme moito/ porque lle fagho arada/ porque di que o que non ara/ non pode cosechar na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4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 voume casare/ miña filla n'hai aceite/ aghora pa máis carallo/ a Cachorra non dá leit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84, 54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, para me casare,/ ofreceume bois e vacas/ e agora que estou casado/ deume unha cunca de pap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, por me casar,/ afreseume bois e vacas/ e despois que me casou/ doume unha cunca de pap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, por me casar,/ ofreceume bois e vacas,/ agora que estou casada/ doume unha cunca de pap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, por me casar,/ ofreceume bois e vacas,/ cando casada me veu/ deume unha 'taza' de pap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, por me casar,/ ofreceume bois e vacas,/ cando foi a darme o dote,/ deume unha 'taza' de pap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, por me casar,/ ofreceume bois e vacas,/ cando me foi da-lo dote,/ deume unha cunca prás pap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, por me casar,/ ofreceume bois e vacas,/ cando me veu dar o dote/ deume unha cunca de pap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, por me casar,/ ofreceume bois e vacas,/ dende que me viu casada/ doume unha cunca de pap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, por me casar,/ ofreceume bois e vacas,/ e agora que me casei,/ deume unha cunca de pap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, por me casar,/ ofreceume bois e vacas,/ e despois de me casar/ deume unha cunca de pap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, por me casar,/ ofreceume bois e vacas/ desde que me viu casada/ deume unha 'taza' de pap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, por me casar,/ ofreceume bois e vacas;/ agora que me casei, /pagoume cun par de estac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, por me casar,/ ofreceume bois e vacas;/ cando me foi da-lo dote,/ doume unha cunca de pap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, por me casar,/ ofreceume vacas e ovellas,/ i agora que me casei,/ deume un pau de mil centell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, por me casar,/ pormeteume bois e vacas;/ dende que me viu casada/ deume unha cunca de pap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, por me casar,/ pormeteume unha xugada,/ desque casada me viu/ non ma deu a condana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3, 85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, por me casar,/ prometeume bois e vacas,/ agora que me casei/ doume unha cunca de pap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, por me casar,/ prometeume bois e vacas/ e así que me veu casada/ pagou cun pote de pap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, por me casar,/ prometeume bois e vacas;/ agora que me casei/ doume co pote das pap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, por me casar,/ prometeume bois e vacas;/ cando me foi da-lo dote,/ doume unha cunca de pap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i, por me casar,/ prometeume unha becerra,/ despois de verme casada/ díxome que lle morre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585, 7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naíña de Dios/ mandoume leva-lo ghando,/ miña nai levaio vó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soghra e maila túa/ van na feira da Bandeira/ vende-lo becerro blanco/ fillo da vaca mar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, 113, 110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soghra e maila túa/ van na feira da Portela/ vende-lo becerro neghro/ fillo da vaca mar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, 113, 110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soghra zameleira/ non hai muller coma iela/ os ghuesos dállos ó home/ i a carne comeia ela./ Ai lala..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sogra morreu onte,/ enterreina nun valado,/ deixeille a cabeza de fóra/ pra que me gardase o g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 sogra, ó me casar,/ prometeume bois e vacas,/ cando me foi da-lo dote/ deume unha cunca de pap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to, miñato,/ ¿que levas no papo?/ Leite colado./ ¿Quen cho colou?/ María Loulou./ Espera que aí vou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4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ñato, miñato,/ ¿Que levas no plato?/ -Leite callado./ -¿Quen cho callou?/ -Marica do Rei./ -Cala, cala,/ que eu llo direi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4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ira Maruxiña,/ non vaias ó Couto,/ mira que anda un vello/ dacabalo doutro./ Mira Maruxiña,/ non vaias non vaias,/ mira, vén o aire,/ levántache a saia./ Mira Maruxiña,/ non vaias á f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ociño que estás a porta/ agarda máis un pouquiño,/ dun corno que está a cocer/ comerás un anaquiñ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6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oitas ghracias Dio-lo paghe/ témo-la ghata tenreira,/ de día dorme en la cama/ de noite en la borrall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55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oito che quero, vaquiña...,/ mentras me día-lo leite,/ que o día que non mo días/ lévote á feira a vendert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16, 111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oito me doe a cabeza,/ moito me doe a moleira,/ de acarrea-lo estrume/ da costa da Becerr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78, 148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oito me doe a cabeza,/ moito me doe a moleira,/ de carrexar o esterco/ desde a Pena Carr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78, 148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oito me doe a cabeza,/ moito me doe a moleira,/ de carrexar o esterco/ pró alto da Cancel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7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oito tocas, moito cantas,/ moito tóca-lo pandeiro;/ ises son os becerriños/ que che curten o quint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3, 96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onforte, Chantada e Lugo/ e a feira de Pantón.../ e pra rapazas guapas/ hainas en Escairó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9, 148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oreniña a mais ben/ es amighiña dus homes/ coma o boi do alcacénh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0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orreu miña avoa/sogra/ paréuno-la vaca/ quedámo-los mismos/ que eramos na cas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555, 783, 143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osa do pano de seda/ co fresco fostes á feira/ por causa dese teu pano/ teu pai vendeu unha l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oucho petoucho,/ faime un arado;/ se mo fas/ faimo de ferro,/ que de pau/ non cho que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3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oza do peliño rubio/ que tes conta do gando:/ irás á noite á fiada,/ bailaremos o fandang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2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oza que levas as vacas,/ lévame o meu becerriño,/ queda na corte berrando/ pola nai que é pequeniñ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303, 103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oza que máza-lo leite/ na cántara nova;/ moita manteiga,/ proveito da don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1, 43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oza que vénde-lo leite,/ leva a miña que ten tona;/ unha pingadiña sola/ éncheche a barriga to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3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ozas que leváde-lo gando,/ levaime o meu becerriño,/ que queda na corte berrando/ pola nai, que é pequeniñ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3, 303, 102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Muxindo a vaca Xaquina,/ unha figa lle caieu;/ porque a gardei no chaleque/ o seu amor perdín eu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1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a aldea de Palavea/ non entra carro ferrado/ sinón o de Martiñán/ cunha porca polo rab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7, 91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a camisa teño pulgas,/ nos calzoncillos piollos,/ como teño tanto gando/ ós veciños canlle os oll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4, 78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a camisa teño pulgas,/ nos calzóns teño piollos,/ como teño tanto gando/ ós veciños cáenlle os oll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4, 78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a camisa teño pulgas,/ nos calzós teño piollos;/ cando teño tanto gando,/ ós veciños canlle os oll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a casa da rata/ pariu unha gata;/ na casa de barreira/ fixéronlle a manteiga/ e na casa da María/ recolléronlle a cría/ para dárllela ós de Fonfrí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a feira amosáronme/ o que nunca vin:/ unha cabra cunha roca/ e un cabrito cun violí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a miña vida tal vin,/ na feira do Rapadoiro:/ vintecinco xastres novos/ a coser un varredo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a miña vida tal vin,/ na feira do Rapadoiro:/ vintecinco xastres novos/ cosendo nun varredo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a miña vida tal vin,/ na feira dos maraghatos:/ eras criado do cura,/ sabes lamber ben os plat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a miña vida tal vin/ na feira de Carrizáns:/ unha cadela con pitos,/ unha galiña con can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a miña vida tal vin/ na feira de Coirorroso:/ vintasinco costureiras/ a cabalo dun rapos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a miña vida tal vin/ na feira de Monterroso:/ vintecinco xastres xuntos/ de a cabalo dun rapos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a miña vida tal vin/ na feira do Carballiño:/ vintecinco estudiantes/ bebendo un vaso de viñ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a miña vida tal vin:/ na feira de mentiráns,/ unha cadela con pitos,/ unha galiña con can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eboeira, vaite, vaite,/ cara os campos da Ribeira,/ comer ovos e manteiga/ daquela vaca tenr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1, 125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ena que buscas bo leite,/ lévame o meu que ten tona;/ unha pingueiriña sola/ ándache a barriguiña to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3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ena que gárda-lo gando,/ cérrame ben o portelo,/ porque o becerro ladrón,/ quere brincar no lam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6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ena que gárda-lo gando,/ has cerrar ben o portelo,/ que o meu becerro ladrón/ quere brincar no lam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6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ena que léva-lo gando,/ lévame a miña marela;/ queda na corte berrando/ por unha pouquiña de herb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, 303, 102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ena que léva-lo gando,/ lévame o meu becerriño;/ queda na corte bruando/ pola nai, que é pequeniñ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3, 303, 1023, 103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ena que séga-la herba,/ apáñame unha pouquiña,/ que meu pai ten moito gando;/ non ten herba na cortiñ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enas que casar quereis/ non sabei-lo que é casar/ Non puñai-lo xugo ós homes/ sobre o goberno da casa/ que por xanciños que sean/ se a carga se fai pesada/ arrenegan mui axiña/ da muller que non trabal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enas que ides co ganado/ levai a miña marela/ queda na corte berrando/ por unha gavela de herb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, 302, 103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enas que ides co ganado/ levaime a miña marela/ queda na corte berrando/ por unha gavela de herb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, 303, 103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eniña ó teu portelo/ atravésalle un ramallo/ o meu becerro é veceiro/ pódeche brincar no pr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3, 247, 1001, 105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eniña que vas co gando,/ cóidame o meu becerriño;/ queda na corte berrando/ pola nai, que é pequeniñ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3, 303, 103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eniña que vas co gando,/ lévame a miña marela,/ que está berrando na corte,/ por unha gavela de herb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, 303, 103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eniña si vas ó prado,/ cerra ben a 'cortijera',/ que eu teño un toro bravo,/ que quere entrar na túa prade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0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iste lugar de Facós/ non entra carro ferrado/ se non o trae o Manoel/ co burriño polo rab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7, 91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iste lugar de Requeixo,/ no medio quero decer,/ hai un piñeiriño verde/ que alumea sen arder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iste lugar de Requeixo/ hai un pociño de bogas,/ mais o que as ha de pillar/ ten que gastar catro sol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iste lugar de Requeixo/ hai un pociño de neve;/ eu quixera beber nil,/ meu curazón non se estrev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o *viernes hai unha duda/ que non se pode comer carne;/ fala con quen queiras/ que a min nada me import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o lugar de Fradalvite/ non entra carro ferrado/ se non o trai Elisiña/ co burriño polo rab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7, 91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o lugar de San Martiño/ non entra carro ferrado,/ pero entra o Cachapelo/ cunha xata polo rab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4, 91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o medio e medio do mar/ un barco se balancea,/ un touro bravo se amansa/ e un amor firme false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38, 123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o mercar e no vender/ non vai de cote a ganancia,/ vai no saber o que un perde/ cando mui a présa gan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o prado da herba verde/ fincan o fuciño as vacas/ tamén eu se me deixaran/ o fincaba nas rapaz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01, 143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on busques muller na feira/ e menos na romaría;/ busca as rapazas na casa/ vestidas de cada dí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on busques muller na feira/ e menos na romaría;/ tes que atopala na casa/ coa roupa de cada dí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on busques muller na feira/ nin tampouco en romería;/ buscarala na súa casa,/ vestida de cada dí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on busques novia na feira,/ e menos na romaría;/ búscaa na súa casa/ vestida de cada dí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on como verzas con unto,/ nin nabizas con aceite,/ pra min non hai cousa boa,/ tamén me fai mal o leit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on hai soberbia que non caia,/ nin pega sin mancha negra,/ nin carne sin haber óso,/ nin macho sin haber femi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on me mandes traballar/ que me amarga como o fel/ mándame levar o gando/ ó monte con Manuel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on quero verzas con unto,/ nin nabizas con aceite;/ para min non hai cousa boa/ tamén me fai mal o leit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on quero verzas con unto/ nin nabizas con aceite,/ nin quero monxe-la vaca/ e que outros beban o leit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15, 136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on quero verzas con unto/ nin nabizas con aceite,/ pra min non hai cousa boa,/ ata me fai mal o leit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on te cáseh miñ'irmánhe/ támo-las dúah solteiras/ pra irmos a romaría/ a mas xuntiñas áh feir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on te cases con Rosiña,/ que é moza moi faladeira;/ ponte, cando te non ve,/ como a merdiña na 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8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on te cases cun ferreiro/ que te queiman as muxicas,/ cásate cun carniceiro,/ comerás caldo de trip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37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on te cases cun ferreiro/ que te queiman as muxicas,/ cásate cun cortador,/ comerás caldo de trip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37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on teño lei a ninguén/ fóra da miña vaquiña,/ que me dá un par de canadas/ de leite tódolos dí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14, 81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on teño medo dos teus ditos/ nin medo do teu meigallo,/ que ando cunha vacaloura,/ e catro dentes de all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on teño medo ós teus ditos/ nin medo do teu meigallo,/ que ando cunha vacaloura/ e catro dentes de all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267, 136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on vaias coser pró cura/ que che ha dar mel e manteiga,/ e nunca alí tal mistura/ sentou ben ás costureir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unca viches o que eu vin/ na feira de Monterroso:/ vintecinco costureiras/ de a cabalo dun cotros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unca vin lebre xunguida/ nin coello na arada;/ déixate andar polo mundo/ que has vir ó rego sin va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72, 136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unca vin lebres ó carro/ nin coellos a labrar;/ as mulleres entre os homes/ son moi malas de gardar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72, 136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unca vin lebres ó xugo/ nin coellos ó arado;/ as mulleres entre os homes/ é gando moi mal gard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72, 136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unca vin lebres ó xugo/ nin coellos ó arado;/ as mulleres entre os homes/ son un gando mal gard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72, 136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unca vin lebres ó xugo/ nin conexos ó arado/ as mulleres entre os homes/ éche ghando mal ghard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73, 136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Nunca vin lebres ó xugo/ nin conexos ó arado;/ os mociños que hai agora/ teñen a mosca no rab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73, 136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Ña madriña, si me morro/ non me enterren en sagrado,/ entérrenme en campo verde/ onde a pacer vai o gado;/ ¡hanme de matar amores/ que é un mal desesperado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2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*viernes é un día/ non se pode comer carne,/ mozo que fale comigo/ pasa o tempo en bald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*viernes é unha falta/ que non se come a carne;/ estou falando contigo/ pasando o tempo de bald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amor cando pretende,/ moito mel, moita manteiga,/ e despois, desque te engaña/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1, 136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amor cando pretende,/ muito mel, muita manteiga,/ desde que logran a súa/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2, 136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amor que ha de ser meu/ ha de te-lo cu de pau/ a barrigha de manteiga/ e as pernas de bacalau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amor que ha de ser meu/ ha de ter o cu de pan,/ a barriga de manteiga/ e os ollos de bacalau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amor que ha de ser meu/ ha de ter o cu de pau,/ a barriga de manteiga/ i o demais de porco baldau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amor que ha de ser meu/ ha de ter o cu de pau,/ a barriga de manteiga/ o nariz de bacala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amor que ha de ser meu/ ha de ter o cu de pau,/ a barriga de manteiga,/ os ollos de bacalau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amor que ha de ser meu/ ten que ter o cu de pau,/ a barriga de manteca/ e as tripas de bacalau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arrieiro de Trasín/ ten a tralla colgada;/ pra facer andar os bois/ cántalles o "vran, vran, vran"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82, 0, 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cabazo ha de ser tal/ que, de furado por dentro,/ ha de dar cuadra bastante/ pra meter dous bois dent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4, 78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Campo de Badernado./ Unha fala, duas falas:/ --"¡Ponte, Marela, no carro!"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, 873, 931, 148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cantar dos arrieiros/ é un cantar que namora,/ empeza no Chao de Limia/ i acaba na Feira Nov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9, 148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carro anda polo monte/ i o arado pola eira,/ o caínzo anda gradando/ coas vacas na túa l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cura de Andabao/ puxo a criada na burra/ e no medio do camiño/ puxo a chavella na fu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5, 143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cura de Caritel/ dixo misa e foi co gando/ trouxo un feixe de carrasco,/ fixo un bolo e mailo cal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cura de San Mamede/ vamos buscar que se mata/ que ten un pelo no cúe/ coma o corno dunha vac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26, 136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cura deste pueblo/ e mailo da miña aldea/ ¡que parexiña de bois/ pron acarreto de pedra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5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día que haxa as partixas/ a Manuela lle han de dar/ unha vincha do presoiro/ que teñen detrás do lar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4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entroido é moi lambón,/ moi amigo das talladas,/ come todo en catro días/ e *ayuna sete seman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8, 129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home cando pretende,/ moito mel, moita manteiga,/ pero despois que se casa/ ¡seique o veu unha meiga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2, 136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labrador sen arado/ fraco labrador che é:/ por moito que sache a terra/ pouca colleita ha de ter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9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meniño está no berce/ ¿quen lle ha de dar a tetiña?/ Seu pai na veiga cos bois/ e súa nai vai na fariñ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48, 103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meniño está no berce/ ¿quen lle ha de dar as papas?:/ si túa nai vaiche na vila/ e teu pai foise coas vac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49, 103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meu amor é larpeiro/ e comeume a nata toda;/ ¡Nosa Señora do Viso,/ Nosa Señora mo tolla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meu amor é nateiro/ que me come a nata toda;/ Santa Lucía mo cegue,/ despois de cego mo tol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meu carriño, meu carro,/ vale muto diñeiro,/ ten o eixe de xardón,/ as estretoiras de mazairo,/ o rodeiro de bon fresno/ de bon negrillo o chedeiro,/ as teleiras de bedul/ e de bon carballo o fungu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meu carro pide un eixo,/ eu non sei de qué botarllo./ Bótallo de sabugueiro,/ cantarache ben o car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meu home é nateiro/ que me come a nata toda;/ ¡Que a Virxe do Viso/ mo mate ou mo entolla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Ó meu vello, ó meu vello,/ do chapeo remendado,/ criei tan grandes piollos/ coma a chavella do car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Ó pasa-lo regueiriño/ díxenche que si, que si;/ o regueiro vai pasando,/ catro cornos para ti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Ó pasar o regueiriño/ díxenche que si, que si;/ o regueiriño pasado,/ catro cornos para ti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prado de Guimeráns/ de cote herbiña está dando,/ por eso alí o caseiro/ ten moito e lucido gan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3, 765, 100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que compra vaca cega/ pensando que sanará,/ ¡aínda os sans se volven cegos!,/ e os cegos ¿qué farán?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648, 115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que descurre Avaristo/ inda non o descurre o demo/ fixo un arado dun pau/ con abeacas de ferro/ e coa roda dun coche/ e uns tirantes de plástico/ e unhos corres de vimbio/ fixo sestos pras patacas/ que inda non deitan o millo..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3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que fixo teu pai/ coa guillada dos bois,/ que pareo túa nai/ nove meses despoi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0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que na porta da igresia/ poida dar un bico á novia,/ ninguén lle quita o direito/ de pór a carne da voda./ Quen poña a carne da voda/ dirá se a novia é doncella./ Non poñas carne da voda/ porque terás perda d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que non ten bois, nin carro,/ nin arado nin muller,/ non come cando ten fame/ nin vai arar cando quer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92, 94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río da Feira Nova/ pasa por baixo da ponte;/ as mozas de Paradela/ deixan o gado no mont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sabor do cornocelo/ na raiz ten a dozura,/ a nena que vive libre/ rise de quen a marmu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 señor cura de Zanfoga/ ten unha pena que o mata/ naceulle un pelo no cu/ coma o corno dunha vac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26, 136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Ó teu portelo, meniña,/ atravésalle un codeso:/ o becerro é becerriño,/ ha de volver polo ves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4, 105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lvidácheme, olvideite,/ púxenche os cornos nos ollos,/ o día que me olvidaches/ xa tomei amores nov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lvidáchesme por probe,/ eu non me asaño por eso:/ na feira todo se vende,/ cada cousa no seu preci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ra vai e vénte logo/ ó monte a levar o gando;/ ora vai e vénte logo/ e non digas que te man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relliña/ vai á leña/ aquel monte/ de Torozos/ onde hai cabras/ i hai ovellas,/ bois e vacas/ por entre elas/ i unha ave mui sutil/ comendo no perexil a fuxir a fuxir a fuxir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s bois i o carro perdeches,/ ¡foiche de tanto beber!/ ¡Mal lle vai á cabezalla/ se a chavella se perder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92, 92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s dalá darriba/ cando van co gando,/ espichan a vara/ e beilan o tango,/ e beilan o tango/ e a muiñeira,/ ós dalá darriba/ non hai quen os qu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s de alá de arriba/ cando van co ghando/ espetan a vara/ e bailan o tango/ e bailan o tango/ e maila muiñeira/ os de alá de riba/ non hai quen os qu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s de aló arriba cando van co gado/ espetan a vara e bailan o tango,/ e bailan o tango e maila muiñeira,/ i os de aló arriba non hai quen chos qu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s de aló de riba/ cando van co gando/ espetan a vara,/ bailan un fandango,/ bailan un fandango/ e a muiñeira/ e con todo eso/ non hai quen os qu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s de Crecente/ mataron un burro,/ os de Saldanxe/ comérono crudo,/ e os da Pastoriza/ mandaron recado/ que lles deixaran/ a punta do rab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s de Noia son borrachos,/ os de Muros, aloqueiros,/ os de Fisterra son mansos,/ e os de Sou son bucheir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37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s de Penedo/ comen o caldo acedo;/ os de Meilás,/ venden os bois/ e aran cos cas;/ os de Folgoso,/ comen o raposo;/ os de Cortegada,/ comen a burra pelada/ e os de Frandeira/ andan arrastro/ polas carreir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3, 949, 148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s homes cando pretenden,/ moito mel, moita manteiga,/ e despois de casadiños/ seica os veu unha meig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2, 136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s homes que van á feira,/ non tendo gusto nin cartos,/ mercan desque outros escollen/ e levan o refugall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s meniños de Moraña/ van polo Paraño arriba/ meniñas de Vilapouca/ téndelle a carne coci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s mociños de Boimorto/ son pouquiños e ruís;/ andan polas corredoiras/ derreados dos cadrí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s mociños de Boimorto/ son pouquiños e ruís;/ o máis guapo deles todos/ é derreados dos cadrí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s señores desta casa/ están todos na cociña;/ hoxe, que é día de Reises,/ hannos dar unha carniñ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8, 128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s Sete Estrelos son postos,/ meniña, vaite deitare,/ que xa cho teño sabido;/ mañá hei de madrugar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s teus xuramentos/ son falas de feira/ pois de min te acordas/ si me tes á b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25, 136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s vaqueiros vanse, vanse,/ as vaqueiras choran, choran,/ ¡Ai, probe de min, coitada!/ ¿Con quen vou dormir agora?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2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u ti non eres,/ ou ti non podes,/ ou ti non trais/ o leite nos fole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Ou ti non queres,/ ou ti non podes,/ ou ti non trais/ o leite nos fole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a pan de trigho Arzúa,/ e pa leite Monterroso,/ e pa rapazas bonitas/ a parroquia de Folghos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3, 148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antalón de pel de ovella,/ chaleco de pel de boi,/ gorra blanca na cabeza/ é o estilo de Caroi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12, 506, 148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ara a sumana que vén/ hei de ara-la miña roza/ regho abaixo, regho arriba/ ca miña vaquiña rox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ara comer pan con leite/ meu irmán non te convido/ convidareite pa'l cielo/ se lo tienes merecido ai la..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ara cuncas, pau de toxo,/ para pértegos, carballo,/ para contentar as nenas/ a cabezalla do car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ara cuncas, pau de toxo,/ para pértegos, carballo,/ para o lombo do alpurneiro/ a cabezalla do car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ara cuñas, pau de toxo,/ para eixo, do carballo,/ para contenta-las nenas/ a cabezalla do car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ara cuñas, pau de toxo,/ para fungueiros, carballo,/ para contentar ás mozas/ a cabezalla do car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ara cuñas, pau de toxo;/ para fungueiros, carballo,/ e para as nenas bonitas/ a cabezalla do car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ara cuñas, pau de toxo;/ para fungueiros, carballo;/ para as nenas de este pueblo/ o cabezón do meu car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ara cuñas, pau de toxo;/ para fungueiros, carballo;/ para contentar as nenas/ a cabezalla do car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ara pan de trigo, Caldas;/ para queixo, San Simón;/ para empanadas, en Noia;/ para lampreas, Padró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55, 14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ara pan de trigo, leite;/ para pirixil, carneiro;/ pra un condenado dun xastre,/ a filla dun zapat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ara torradas manteiga,/ para rustridos cebola,/ cariños cantos ti queiras/ ¡casar contigo...xo! rola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ariu a rubia, pariu a rubia,/ pariu a rubia, ¡vaia por Dios!/ Pariu a rubia, pariu a rubia,/ pariu a rubia, ¡cagou pra vó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, 55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arrandeira, parrandeira,/ que vas con uns ó mercado/ e vas con outros á f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3, 1364, 143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asei pola túa *puerta/ *y 'sperete un 'stantito/ que está un corno a cocere/ darémosch'un *bocadit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asei pola túa porta/ mirei que estabas facendo/ estabas muxindo a vaca/ pra lle dar leite ao pequen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1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asei unha plaza de touros,/ paseina nunha carreira;/ tirei un tiro a unha lebre,/ matei unha costur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23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axariño pinto/ vai buscal-o gando/ e Manueliño/ vaille asubian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6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edriño, Pedro, meu ben,/ se léva-la vaca ó monte/ cérralle o portelo ben/ ai la la ai la la la ..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ensas que te quero moito/ porque che miro prá cara;/ hai moitas que van á feira,/ miran e non mercan na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epiño, Pepiño, Pepe,/ cara de leite mazado,/ a túa cara cho dice,/ que es un gran desvergonz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7, 136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ereiriña da Portela/ dáme unha pera madura/ pra lle dar á miña sogra/ que está nos cornos da lun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ereiriña do pé torto/ dáme unha pera madura,/ pra lle dar á miña sogra/ que está nos cornos da lun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ereiriña do pé torto/ traime unha pera madura/ pra lle dar á miña sogra/ que ten os cornos da lun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escador que estás pescando,/ péscame unha rebaliza/ pra lle levar de regalo/ á Virxe de Pastoriz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escador que estás pescando,/ péscame unha rebaliza/ que me merece esa gracia/ o cura de Pastoriz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idinlle leite á vaca,/ a vaca pidiume herba,/ pidinlle herba ó prado/ e o prado pidiume reg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3, 100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into pinto,/ rebelinto,/ vendín a vaca/ a vintecinco,/ a pequena,/ a redonda,/ a quen lle toque/ que se escon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4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ito pelado,/ faime un arado,/ que teño que arar/ o meu ferr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3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ola calle van dicindo/ quén quer o leite que é bo:/ si é leite que se prenda,/ rapaza, traimo acó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40, 50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ola mañá chocolate,/ i a noite café con leite,/ méxame o [h]ome na cama/ non teño donde me deit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ola mañán, cando o galo canta,/ os mariñeiros van para o mar,/ as regateiras van para a plaza/ e os labregos para labrar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4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or culpa daquela nena/ hei de ir ó santo san Breixo,/ que está na beira do Ulla/ esperando polo queix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5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or ir ó baile, a ramallosa,/ por ir ó baile perdín a moza,/ por ir ó baile a ramalleira,/ por ir ó baile perdín a f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¿Pra onde vas, Marica?/ Vouche pra o lindeiro/ a alindar a ovella/ e mais o carn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¡Probe Marcos da Portela!/ Traballas coma un escravo/ tirando, o mesmo que un boi,/ da pacencia polo car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un purrumpún/ - ¿A onde vas, vella?/ Pun purrumpún/ - Pra Pontevedra,/ a comprar a manteiga/ prá vella/ que está na lar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2, 14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Pun, purrumpún,/ Serafín de Pumar,/ morreulle a muller/ volveuse a casar,/ vai na burriña/ para Santa Mariña/ busca-la manteiga/ para a vella peideira/ que está na lareira/ quentando as canelas/ ó lume das estel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... que foi cando se xuntaron - un batallón de gaiteiros/ de mulleres e rapaces - dos lugares forasteiros/ os mozos daquel lugar - saliron cos instrumentos/ e a tocalos coas maus - berraban como becerr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30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... que foi cando se xuntaron - un batallón de gaiteiros/ de mulleres e rapaces - / os lugares forasteiros/ os mozos daquel lugar - saliron cos instrumentos/ e a tocalos coas maus - berraban como becerr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Que lle fixo teu pai/ ca aghillada dos bois/ que pareu túa mai/ nove meses despois/ nove meses despois/ nove meses despois/ que lle fixo teu pai/ ca aghillada dos boi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0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¡Que malos cas te mordan,/ malos gatos te rabuñen,/ que veña un boi que te escorne/ e a morte que te apatule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5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Que te fixo teu pai/ coa aghillada dos bois/ te pariu túa nai/ nove meses despoi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0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Quen me dera un ovo cru/ pra fretir en aceite,/ pra lle dar a ese lambón/ que ten a cara do leit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Quítate de aí porco cuchino/ esterco do meu curral/ heite de levar á feira/ e venderte por un real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78, 110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Raio che me nunca parta,/ as vacas no alcacén,/ as mociñas de Carelle,/ non valen para ninghé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0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Rapariguiña do gando,/ corre ben ese portelo,/ que o meu becerro é ladrón,/ pódeche ir come-lo trev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4, 105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Rapariguiña do gando/ ¿que herba lle botas ó pelo?/ -Bótolle unha herba do monte/ que lle chaman trementel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2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Rapariguiña do gando/ ¿que herba lle dás ó pelo?/ -Bótolle unha do monte/ que lle chaman trementel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2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Rapaza io teu portelo/ atrancaraslle cun ramallo/ o meu becerro é veceiro/ váiseche botar ao prado./ Se o teu becerro é veceiro/ halo de ir arrecadando/ o meu prado non ten herba/ para mante-lo teu ghan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47, 1001, 106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Rapaza que estás na horta,/ collendo un manto de verzas;/ bótallas ó boi marelo/ e olvida cousas que pens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, 98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Rapaza que vas co gando,/ lévame o meu, que é pouco;/ unha vaca e dous becerros/ vanche no medio do out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4, 102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Rapaza que vas coas vacas/ lévame a miña marela/ que ta berrando na corte/ por unha gavela de herb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, 303, 103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Rapaza, se vas á herba,/ darasme unha paradiña;/ que o meu pai ten moito gando,/ pouca herba na cortiñ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Rapaza se vas a iherba/ cerra ben a carrilleira/ que hai un toro moi bravo/ quere entrar na túa prad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0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Rapaza, se vas arar/ a aquela leira do souto,/ prestareiche o meu arado/ e mailos bois por un pouc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4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Rapaza se vas arare/ prestareiche o meu arado/ ten pescuños e peneiros/ está moi bien arregl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3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Res que na feira sempre anda/ e moza mui festexeira,/ será cousa de milagro/ que algún defeuto non teña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13, 136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Ribadavia do Ribeiro/ despachádeme de aquí logo/ vou rapar outro tern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... saleu o Picante/ das cexas peladas/ ide, miñas nenas,/ ide polas vacas/ ai si, ide polas vacas/ ai si, ide polas vacas/ viñeron as vacas/ e as vacas non tiran/ é porque están flacas/ a si si, é porque están flacas/ ai si si, é porque están flacas/ .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7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 Amaro da Portela/ ten unha pipa ó torno:/ que as mulleres beban viño/ i os homes beban un corn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 Antón o de Padua,/ en Portugal leterado,/ do perdido fai achado,/ ampárame o meu gado,/ ate que o sol sexa n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25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 Antón, gárdame o gado/ e mais o meu becerriño,/ que está na corte bruando/ pola nai: que é pequeniñ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304, 125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 Antoniño garda o gando,/ San Xoán garda as ovellas,/ Santa Lucía ás costureiriñas/ que andan polas casas alle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9, 125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 Antoniño pequeno/ anda no monte co gado,/ descalciño pola neve,/ chovendo e serebean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25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 Antoniño pequeno/ anda no monte co ghando/ a Virgen de Pastoriza/ iándallo arrecadan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9, 1253, 14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 Antoniño pequeno/ no monte gardou o gado/ todo cuberto de neve,/ vestido de color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64, 125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 Antoniño pequeno/ queda no monte co ghando/ a San Antoniño ghrande/ quédallo arrecadan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9, 125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 Antonio e mais San Roque/ eran os dous carpinteiros,/ San Roque facía os carros/ e San Antonio os fungueir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 Antonio garde o gando/ e mais a quen anda con el,/ para lle apañar a herba,/ para lle dar de comer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87, 1024, 125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 Antonio garde o gando/ e mais a vaca marela,/ e mais a filla máis nova/ se non quer gardar a vel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, 125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 Antonio garde o gando/ e mais o meu becerriño/ que está na corte bruando/ pola nai que é pequeniñ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304, 125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 Antonio garde o gando/ e mais o meu tesouriño,/ que está na corte coa nai/ porque é moi pequeniñ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25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 Antonio garde o gando/ no medio daquela veiga;/ os becerros fan as papas,/ as vacas fan a manteig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2, 125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 Antonio gharde o ghado/ e San Ramón as ovellas/ tamén gharde as costureiras/ que andan por portas alle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 Antonio gharde o ghando/ e San Ramón as ovellas/ tamén gharda as costureiras/ que andan por portas alle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25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 Antonio gharde o ghando/ ghárdame a miña beserra/ que está na corte berran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304, 970, 125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 Cristovo de Corneira/ ten uns sapatos de vidrio/ que llos levou de reghalo/ San Pedro de Bughalli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 Isidro labrador,/ que anda arando no campo;/ a santa Eufemia bendita/ vaille de diante do g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49, 1254, 141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 Isidro Labrador,/ que andas arando no campo,/ e santa Eufemia bendita/ vaille por diante do gan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49, 125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 Lorenzo de Fornelos,/ Santa María de Ortigueira:/ a muller que come a nata/ non pode ter a manteig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6, 14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 Vicente pequeniño/ anda no monte co gando,/ a virxe de Pastoriza/ ándallo arrecadan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67, 125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 Xoaniño, san Xoaniño/ ¡canto me tardas en vir!/ son pastor e gardo ovellas/ teño ganas de saír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24, 129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ta Crus montaña brava/ Buenos Aires campo longo/ soqueiros no Pedrouso/ mulleres malas no Corn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ta María de Entrimo,/ Santa Marta de Lobeira,/ a muller que come a nata/ non pode te-la manteig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6, 14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ta María, casarme quería,/ cunha velliña de Vilagarcía,/ dáballe caldo e non o quería,/ dáballe leite, que ben o lambí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ta María,/ morreu miña tía./ Dábanlle papas/ e non as quería;/ dábanlle leite/ ¡que ben o lambía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ta Marta de Lobeira,/ Santa María de Entrimo,/ a muller que come a nata/ ten a marca no fuciñ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6, 14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ta Marta de Ortigueira,/ a muller que come a nata/ non pode ter a manteig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7, 14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ta Marta de Ortigueira,/ a muller que come a nata/ non ten parte na manteig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7, 14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ta Marta de Ortigueira,/ a muller que come a nata/ non ten sorte coa manteig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7, 14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ta Marta de Ortigueira:/ a muller que come a nata/ non pode facer manteig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7, 14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talla, curral de vacas,/ Vilaseca, de cabritos,/ Moxueira, de embusteiros./ ¡Vaia tres aldeas/ máis bonitas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to Cristo de Fisterra,/ mándano-lo vento en popa,/ para pasar a Touriñana,/ que témo-la vela rot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¡Santo Cristo de Fisterra,/ santo da barba dourada,/ axúdame a remontar/ a Laxe de Touriñana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to Cristo de Fisterre,/ Cristo da barba dourada:/ Axúdademe a pasare/ a Laxe de Touriñan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anto Cristo de Fisterre/ Cristo das barbas douradas/ amigo das boas nenas/ cando van pra Touriñana/ ai la la lo..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é que mañán vas á feira,/ dime por onde, María./ Eu á feira teño que ir,/ iremos en compañí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non tedes sacho/ traémo-lo noso,/ o arado de ferro/ i o carro cos boi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non tedes sachos/ traémolos nós,/ arado de ferro e carro con bois,/ e carro con bois,/ e carro con bois./ Se non tedes sachos/ traémolos nó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non tendes sacho/ traémolo nós/ arado de ferro/ e carro con bois/ e carro con bois/ e carro con bois/ se non tendes sacho/ traémolo nó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ére-la boa moza/ non a vaias ver á feira,/ vaina buscar á súa casa/ o día da sement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ére-la boa moza/ non vaias por ela á feira,/ vaina buscar á súa casa/ o día da sement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eres casar con sorte/ non busques muller na feira,/ que os amores non son firmes/ nunha muller vended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eres que carro cante/ bótalle o eixe de bido,/ as traitoiras de carballo/ i os croucós de sanguliñ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eres que carro cante/ como o do noso veciño,/ bótalle o eixo de loureiro/ e treitoiras de sanguiñ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eres que o carro ande/ forte a un tempo e velaíño,/ bótalle o eixo de freixo,/ e as treitoiras de sanguiñ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eres que o carro cante,/ ai, miña tía Manuela,/ se queres que o carro cante/ bótalle o can á cad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eres que o carro cante,/ bótalle o eixe de bido,/ as crocoeiras de amieiro,/ i os víos de sangubiñ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eres que o carro cante,/ bótalle o eixe de freixo;/ se queres que a filla case,/ pon no corredor un queix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56, 91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eres que o carro cante,/ bótalle o eixe de freixo;/ se queres que o amor veña/ dálle talladas de queix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56, 91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eres que o carro cante,/ bótalle o eixe de freixo,/ se queres que o home veña/ dálle talladas de queix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56, 91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eres que o carro cante,/ bótalle o eixe de freixo;/ se queres que o mozo veña,/ dálle talladas de queix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56, 91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eres que o carro cante,/ bótalle o eixo de freixo,/ se queres ter un bo mozo/ dálle talladas de queix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56, 91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eres que o carro cante,/ cante coma un asubío,/ bótalle o eixo de freixo,/ e as treituras de sanguiñ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eres que o carro cante/ como a gaita do gaiteiro,/ ponlle o eixe de freixo/ i as entortas de ami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eres que o carro cante/ como a gaita do gaiteiro./ ponlle o eixe de plata/ i estreitoiras de ami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eres que o carro cante/ como a gaita do gueiteiro,/ bótalle o eixe de bido/ i as treitoiras de ami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eres que o carro cante/ como aquel do teu veciño,/ bótalle o eixo de loureiro/ e as entortas de sanguiñ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eres que o carro cante,/ compañeiro, meu veciño,/ se queres que o carro cante,/ móllalle o eixe no rí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eres que o carro cante,/ lévao a beber ó río,/ despois que estea mollado,/ canta como un asubí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eres que o carro cante,/ mételle o eixe no río/ que, despois de ben mollado,/ canta coma un asubí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eres que o carro cante,/ meu irmao, Manueliño,/ bótalle o eixe de freixo,/ e as treituras de sanguiñ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eres que o carro cante,/ miña prima Manuela,/ se queres que o carro cante/ bótalle os cans á cad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eres que o carro cante,/ móllalle o eixe no río,/ despois, co eixe mollado,/ canta coma un asubí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eres que o carro cante,/ móllalle o eixe no río,/ despois do eixe mollado/ canta coma un asubí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eres que o carro cante,/ móllalle o eixe no rio,/ e verás como mollado/ canta coma un asobí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eres que o carro cante,/ móllalle o eixe no río/ e despois de ben mollado,/ canta como un asubí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eres que o carro cante,/ móllalle o eixe no río/ e verás que ben mollado,/ canta como un asubí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eres que o carro cante,/ móllalle o eixo no río/ que dimpois do eixo mollado,/ canta como un asubí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eres que o carro cante/ móllalle o eixe no río;/ verás como ben mollado/ canta como un asubí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eres que o carro cante/ pola porta do veciño,/ bótalle o eixe de freixo,/ entortas de sangumiñ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eres que o carro cante/ que se uzca por todo o mundo,/ ponlle o eixe de budueira/ i as treitoiras de sanguñ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1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queres que o carro che cante,/ bótalle o eixe de freixo;/ se queres que o amor te queira,/ dálle rebadas de queix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56, 91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souberan as mulleres/ que cousa é a malvela,/ habíana pacer todas/ como o gado pace a herb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26, 136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souperan as mulleres/ que vertú ten a malvela,/ habíana de pacer,/ como o gando pace a herb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27, 136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supéra-lo que eu vin/ na feira de Monterroso:/ vintacinco costureiras/ da cabalo dun rapos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1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te collera no prado,/ como te collín máis veces,/ habíache de deixar,/ herbiña pra nove mese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3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tes unha cagadela/ chama a túa nai/ que muxa o leite/ da vaca mar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, 753, 81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ti viras o que eu vin/ na feira de Monterroso:/ ¡vintecinco costureiras/ a cabalo dun raposo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1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ti viras o que eu vin/ na feira de Monterroso:/ vintecinco estudiantes,/ a cabalo dun rapos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1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ti viras o que eu vin/ na feira de Monterroso:/ vintecinco xastres xuntos/ de acabalo dun rapos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1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todo o mar fora leite/ e Monte Louro boroa,/ xa terían que comer/ os tramalleiros de Bo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tu viras o que eu vin/ na feira de Monterroso:/ o abade de Lubeira/ dacabalo dun rapos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1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tu viras o que eu vin/ na feira de Monterroso:/ sete frades dun convento/ dacabalo dun rapos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1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tu viras o que eu vin/ na feria dos maragatos:/ vintecatro cabaleiros / dacabalo de dous gat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1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 viras o que eu vin/ na feira de Monterroso:/ sete xastres xuntos/ da cabalo dun rapos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1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a pola volta,/ sea polo atallo,/ nunca perdas/ o camiño do car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ghei a herba nun prado/ tamén a seghei na presa/ larghei a túa conversa/ se a larghei non me pes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0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ghei unha herba na presa/ tamén a seghei no prado/ larghei a túa conversa/ tomei outra de cont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02, 100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i arar cun bo arado,/ poñer direita a rabela,/ atrás Roxa, máis un pouco,/ báixate ó regho, Mar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84, 891, 94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i cantar e sei bailar,/ sei toca-lo pareado;/ son filla dun labrador,/ sei poñe-los bois ó car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ibei o meu touro bravo/ antre as pernas dunha nena/ e o touro dálle ó rabo/ agora ri a moren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77, 136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mpre foches un badúa,/ sempre andas tocando a choca,/ mentras non che anden cos dentes/ non has saber cala-la boc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eñora María, muller do barqueiro,/ reprenda o seu galo que anda toureiro./ Se anda toureiro, déixalo andar/ que á súa galiña non lle ha de matar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52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i a muller soupera/ o boa que é a malvela,/ pastaría nela/ coma as vacas na herb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2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i o mar se volvese leite/ e o Monte Louro boroa,/ ¡como se iban poñer/ os boroeiros de Noia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i queredes sachos/ levámolos nós/ arados de ferro/ e carros con bois/ e carros con bois/ e carros con bois/ si queredes sachos/ levámolos nó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i queres que cante o carro,/ si queres que o carro cante,/ si queres que cante o carro,/ a paga págalla diant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i queres que o carro cante,/ bótalle o eixe no río/ e despois de ben mollado/ toca coma un asubí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i queres que o carro cante,/ bótalle o eixo no río,/ bótalle o eixo mollado/ e darache un asubí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i queres que o carro cante,/ compañeiro, meu veciño,/ bótalle o eixo de freixo/ i as treitoiras de sangriñ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i queres que o carro cante,/ móllalle o eixe no río;/ despois de ben mollado,/ canta coma un asubí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i queres que o carro cante,/ úntalo con sal de higuera:/ verás cómo o carro canta/ 'y las ruedas vuelan'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i queres que o carro cante/ como a gaita do gaiteiro,/ faille o eixe de abedul/ i as treitoiras de ami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i queres que o carro cante/ como o do teu veciño,/ bótalle o eixe de freixo/ i as treitoiras de sanguiñ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i queres que o carro cante/ como o do teu vicín,/ ponlle o eixe de nogal,/ treitoiras de sangumí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i qués que o carro non cante/ miña prima Manoela,/ si qués que o carro non cante,/ bótalle sebo coa v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i tu víra-lo que vin/ na feira do Carballiño:/ vintecinco xastres xuntos/ bebendo un neto de viñ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1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obre un tapiz dua mesa/ máis louro do que é o carbón/ hai procesos, e un tinteiro/ feito de corno de boi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on as mozas de Requeixo/ moi meigas e moi melosas;/ ós mozos volven toliños/ coas suas falas amoros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on as mozas de Requeixo/ tan boas e cobizosas/ que cando os mozos se enteiran/ pensan: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on filla dun labrador,/ sei poñe-los bois ó carro;/ se me rompe a chavella,/ vírolla do outro l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on filla dun labradore,/ sei poñe-los bois ó carro ,/ se non lle topo a chavella/ poñereille a do ar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on fillo de labrador,/ sei poñer os bois ao carro./ Se lle rompe o chavelleiro/ víroo do outro l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Son fillo de labrador,/ sei poñer os bois ó carro./ Séntate acó, compañeiro,/ botaremos un cigar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arabela, tarabela,/ dálle pouco/ á vaca marel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iman os bois polo carro/ os remos polo batel;/ choran os meus ollos auga/ porque se vai meu Manoel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3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mos que comer/ mesmo un boi ferrado/ pra que o Carnaval/ sexa ben pasado. 125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n cuidado Maruxiña/ cando vaias ó lindeiro/ que non vaia vi-lo trasno/ e collerche o ghado ceib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n o meu señor abade/ seis vacas e dez marraus,/ coarenta e sete galiñas/ unha besta e mais un galo,/ tres viñas ben precuradas,/ direitos, rentas, regalos/ e co esta pobreza di/ que vai a vida pasando:/ non sei como fai, sin nada/ eu corro, que xa non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n vergonza, ten vergonza,/ cara de leite fervido,/ inda agora me dixeron/ que tiñas o engueni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3, 136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n vergonza, ten vergonza,/ cara de leite tallado,/ inda che hei mazar o lombo/ co temoeiro do car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40, 136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n vergonza, ten vergonza,/ cara de leite tallado,/ levache teu pai á misa/ nun burriquiño sin rab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40, 136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n vergonza, ten vergonza,/cara de leite tallado,/ inda che hei mazar o lombo/ co temoeiro do car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4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nte pedra na parede,/ tente terrón no valado;/ detente cara de corno;/ entre tanto non che fal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ño boi e teño vacas,/ tamén conseguín o arado,/ ao dar a primeira sega/ xa me partiu o aguill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4, 90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ño bois e teño vacas,/ tamén conseguín un arado,/ ao dar o primeiro rego/ xa partín o aguill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4, 90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ño carro e teño vacas,/ e tamén teño un arado,/ que ás rapazas de Cereo,/ gústanos moito ir no car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ño carro e teño vacas/ e tamén teño un arado/ e unha grade para agradar/ cando me fai falt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ño de faer unha grade/ das ponlas don limoeiro/ aí vos vén o touro bravo/ ir chama-lo carnic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77, 37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ño piollos na cabeza,/ pulgas por dentro do corpo,/ como teño tanto gando/ hanche de cae-los oll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5, 78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ño piollos na camisa,/ tamén os teño no saio,/ todos me teñen envidia/ porque teño moito g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5, 784, 143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ño pulgas na camisa,/ tamén as teño no saio;/ todos me teñen envidia/ porque teño moito g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5, 78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ño unha herba na horta/ que bota leite amarelo;/ para contestar comigo/ tenche as calzas pouco vuel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ño unha herba na horta/ que bota leite marelo,/ para contestar contigo,/ ten a saia pouco vuel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ño unha herba na horta/ que bota leite marelo,/ para ti falar comigo/ tenche o calzón pouco vuel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ño unha herba na horta/ que lle chaman 'rompe-rompe',/ teño un perico na corte/ queira Deus que non te mont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9, 53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ño unha herba na horta/ que lle chaman 'te-lo burro',/ teno ti por muitos anos,/ cara de almallo collu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9, 163, 53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ño unha herba na horta/ que lle chaman ten o burro/ ¡teno ti por moitos anos/ que es fillo dun boi cornudo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ño unha herba na ihorta/ que bota leite maduro/ para cuntestar conmigo/ te-las urellas dun bur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ño unha herba na ihorta/ que bota leite marelo/ para falares comigho/ dáche a capa pouco vuel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ño unha herba na ihorta/ que lle chaman 'tente-burro',/ tente ti por moitos anos,/ cara de almallo collu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9, 163, 53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ño unha herba na ihorta/ que lle chaman chopo blanco/ inda onte me dixeron/ que eras fillo dun boi blanc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ño unha herba na ihorta/ que se chama violeta/ debaixo do meu zapato/ teño un corno que che met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ño unha iherba na ihorta/ que se chama o 'tente-burro',/ para ti falar comigho/ cara de armallo collu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9, 163, 53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ño unha nena engañada/ na raia de Portugal;/ para ovos e manteca/ téñolle dado un real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ño unha pita podeira/ que pon tres ovos no día,/ mais se me puxera catro/ millor conta me faría./ Xa me daban polo pico/ un sobío moi bonito,/ xa me daban polo papo/ unha caixa de tabaco,/ xa me daban polas plumas/ un cento e meio de agullas,/ xa me da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ño unha vaca á ganancia/ que ma deu un vinculeiro/ mais sobre todo, rapaza,/ téñoche moito diñ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6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ño unha vaca leiteira,/ nin dá leite nin dá nada;/ pro, dá couces á canada;/ ¡que vaca tan condergada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14, 261, 81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ño unha vaca leiteira/ que a comprei na Bandeira;/ non dá leite, non dá nada,/ xa non teño quen ma qu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10, 143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ño unha vaca na corte/ que me dá leite marelo,/ pra ti falares comigo/ tenche o merlo pouco *vuel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14, 785, 97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éñoche as vacas no monte/ e non podo ir por elas,/ o río atravesoume o prado/ e móllame tódalas pern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02, 103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s unha boca moi ghrande/ e o nariz moi aghillado/ a medida dos teus dentes/ a chavella do car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ste por moi boa moza/ pero ti tes unha chata:/ na cabeceira da cama/ tes os cornos dunha vac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2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ste ti por boa moza/ con pendentes de coral;/ mellor che fora ter vacas/ que bruasen no corral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304, 78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este ti por boa moza/ e por boa costureira;/ dos cornos que ten a lúa/ ¿farasme ti unha monteira?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i casácheste cun vello/ porque tiña moito gando,/ o gando xa foi morrendo/ e o vello foiche quedan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ienes una buena cara/ una peluquera buena/ son los becerros y vacas/ que tienes en tu prade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iéneste por ghrande mozo/ y por ghrande cavelera/ esos son os bois e vacas/ que levas a tu rebe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inguelindín matou a muller,/ meteua nun saco, llevouna a vender./ Todos decían que era toucín/ e era a muller de Tinguelindín./ Tinguelindín andaba na feira/ cun bolín blanco na faltriqueira./ Tinguelindín na feira andaba,/ tiña orellas e zaramoneab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iñas as vacas ben gordas/ cando iban prá Rectoral,/ agora morren de fame/ enzarradas no curral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23, 28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ira ben polo arado,/ miña vaquiña marela,/ que imos ver ó Neno Dios/ que está cerquiña da veig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, 94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ira vaca polo carro,/ tira boi polo chedeiro;/ quen quixer moza bonita/ veña buscala a Lour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91, 93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írate de aí, sapo coucho,/ esterco do meu corral,/ heite levar á feira do oito,/ véndote por un real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iven casa, pan e gando,/ pro nunca tiven goberno,/ e, tras de cen fuciñadas,/ ben vedes como me eu vex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5, 78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ódalas neñas de Olivares/ cuando van a cortexar/ toman leche con boroña/ i arrímanse xunto al llar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7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odos lle levan ó Neno,/ eu tamén lle levarei/ unha torta de manteca/ e un xerro blanco de mel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odos me din que te deixe,/ que me has de dar mala vida.../ ¿Onde irás, boi, que non ares,/ senon á cortaduría?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371, 949, 137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odos tienen una suegra/ yo quisiera tener dos/ para ponerlas al carro/ y de carretero yo/ ai le la..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orradiñas con manteiga,/ torradas non quero máis,/ por causa das torradiñas/ fóxenlle as fillas ós pai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orradiñas con manteiga,/ torradas non quero máis,/ por causa das torradiñas/ márchanlle as fillas aos pai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raédelle cousas/ de Oriente pra El/ que eu lle levo axiña/ boliños do pote/ e leite con mel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73, 128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ráeme a corda do ghando/ para prende-los pasmóns/ que pa min están miran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9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raime esa corda do ghando/ pa prender a catro burros/ que están darredor miran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9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u non viches o que eu vin/ na feira de Marcelín;/ unha cabra cunha roca/ i un castrón cun violí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1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úa mai é unha pobre/ e meu pai un caballero/ andan or dous pola feira/ e cun refaixo marel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úa nai a maila miña/ van na feira de Aighualá/ levan o becerro pinto/ fillo da vaca pela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9, 111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úa nai ó óutor día/ pola feira de Baíñas/ levaba unha egua ruza/ iba roghando cas fillas/ é ben certo o que ti dis/ non fui mentira nin conto/ que me dixo o teu fillo/ ghárdame unha pró meu tont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1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úa nai, por me casar,/ prometeume bois e vacas;/ agora que me casei,/ dáme unha cunca das pap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7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Túa nai, por te casar,/ ofreceume unha becerra;/ e agora, como casaches,/ díxome que lle morre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585, 77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Un conto de mil mentiras:/ na praia pastan os bois/ e no prado as robaliz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2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Un día en que pola tarde/ María da Canseliña/ estaba seghando herba/ no herbal da Fontenliña/ cadrou que na mesma hora/ Andrés da Recouta viña/ de botarlle a aghua a ioutro herbeiro/ que arrimado ó dela tiña/ e desde ensima do prado/ díxolle con cobardía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0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Un pouquecho de pan dondo/ con bo queixo imos comer,/ (non seas tan reparada/ que naide cho ha de saber)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5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Un veciño do lugar/ ten unha vaca marela/ que mercou na Feira Nova/ por seis pesetas e medi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, 111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Un vello foi a Coruña,/ quixo montar no trenvía,/ leva bosta nos zocos,/ e caeu deitado na ví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9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Unha vella de tempos moros/ fíxose dela unha plaza de toros./ ¡Ai! chínguele, chínguele, chínguele,/ ¡Ai! chínguele, chínguele, ¡ai!/ Unha vella enriba do muro/ trémenlle os pés como un figo maduro./ ¡Ai! chínguele, chínguele, chínguele,/ ¡Ai! chínguele,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23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Unha vella fixo o caldo/ antes de ir pra a feira,/ e coa présa con que o fixo/ meteu nel a tabaqu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0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Unha vella moi ben vella,/ máis vella que Zaragoza,/ foi meter os bois ao prado:/ de vella volveuse moz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Unha vella muito vella/ nun corral de Zaragoza/ botáronlle os bois no prado/ de vella volveuse moz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Unha vella no tempo dos mouros/ fixo do cu unha praza de touros./ E, se o fixo, fíxoo ben,/ no cu da vella non manda ningué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23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Unha vella/ no tempo dos mouros/ fixo dunha pucha/ unha campa de tour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23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Unha vella se c.../ á xunto unha cortaduría/ e díxolle ó cortador/ péseme esa media lib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371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Unha vella xa moi vella/ no Pilar de Zaragoza/ botáronlle os bois no prado/ de vella volveuse moz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Unha ves marchein prá feira,/ prá feira dos do San Abás,/ cadroume a millor muller,/ costoume un par de reás./ Na feira da Ponte Olveira,/ dighocho de corazón,/ comprein dúas mulleres e unhas sirolas/ e tamén un pantalón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110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ai calando, vai calando,/ cara de leite fervida,/ paréce-la nosa vaca,/ cando está descolori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3, 136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ai calando, vai calando,/ cara de leite fervido;/ queres enganar as nenas/ con faragullas de trig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3, 136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ai calando, vai calando,/ cara de leite mazado,/ vai calando, vai calando/ que o teu querer é escusad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7, 136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ai de aí deño cativo,/ esterco do meu corral,/ heite de levar á feira/ venderte por un raial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78, 110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aite a casa, meu meniño,/ deixa a gaita no lagar,/ que tes as cabras no monte/ e as vacas por pastar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aite chuvia, vaite sol/ polos campos de Ferrol;/ unha vaca parideira/ con tres olas de manteiga,/ unha pola para pór,/ un galo para cantar/ e unha porquiña rabela/ para facer o xantar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aite de aí, porco cuchino,/ cara de leite fervido,/ inda túa cara non sirve/ para contestar comig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23, 136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aite de aí, vaite, vaite,/ cara de corno candil,/ fuciño de porco bravo,/ barriga de tamboril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aite de aí, vaite, vaite,/ cara de troita lambeta,/ debaixo do meu zapato/ teño un corno que che met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aite lavar, cara moura,/ esterco do meu curral,/ heite de levar á feira/ e venderte nun real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78, 1104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ámonos de aquí que é ihora/ que eí vén o Carro de estrelas/ por riba das Casas Novas/ ai la..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ámonos de aquí que é ihora/ vén o Carro das estrelas/ ó largho da Feira Nov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elaí vén o touro bravo,/ velaí vén polo terreiro;/ o aire levoulle a capa/ e o vendaval o sombr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9, 277, 136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elaquí estas galiñas,/ estes pichós e coellos;/ este mel, esta manteiga,/ estes ovos, estes queix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5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én a se-lo 'ayuntamento'/ coma unha vaca de moitos:/ ninguén a quere manter,/ mais muxila queren tod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815, 136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endédeme os bois,/ vendédeme as vacas/ e non me vendades/ o pote das papas./ Vendédeme o pote,/ vendédeme o cunqueiro,/ mais non me vendades/ o meu tabaqu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éndeme os bois - e véndeme as vacas/ e non me vendas - o pote das papas;/ que, se mo vendes - ou se mo empeñas,/ á miña casa - non quero que veñas./ Véndeme as cuncas - e mailo cunqueiro,/ e non me vendas - o meu tabaqueiro;/ que, se mo vendes - ou se m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éndeme os bois - e véndeme as vacas/ e non me vendas - o pote das papas./ Véndeme as cuncas - e mailo cunqueiro/ e non me vendas - o meu tabaqu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éndeme os bois e véndeme as vacas/ e non me vénda-la cunca das papas;/ véndeme a cunca e mailo cunqueiro/ e no me vénda-lo meu tabaqu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éndeme os bois e véndeme as vacas/ e non me vénda-lo pote das papas/ véndeme as concas e mais el cunqueiro/ e non me vendas el miu tabaqu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éndeme os bois e véndeme as vacas/ e non me vendas a cunca das papas./ Véndeme o pote e mailo cunqueiro/ e non me vendas o meu tabaqu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éndeme os bois e véndeme as vacas/ e non me vendas o pote das papas,/ que, se mo vendes e mo empeñas,/ á miña casa non quero que veñas./ Véndeme a cunca e mais o cunqueiro/ e non me vendas o meu tabaqu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éndeme os bois e véndeme as vacas/ e non me vendas o pote das papas./ Véndeme o pote e máis o cunqueiro/ e non me vendas o meu tabaqu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éndeme os bois e véndeme as vacas/ mais non me vendas o pote das papas,/ e se o vendes e que te empeñas/ á miña cas non quero que veñ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éndeme os bois e véndeme o carro/ e non me vendas o 'con que me amaño',/ e, si mo vendes e si mo empeñas,/ á miña casa non quero que veñas,/ e, si mo vendes, por un pouquiño/ véndemo logo cun vaso de viñ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éndeme os bois e véndeme o carro/ e non me vendas o 'con-que-amaño'/ véndeme a cunca e mailo conqueiro/ e non me vendas o meu tabaqueiro/ e si mo vendes e si mo empeñas/ á miña casa non quero que veñas/ e si mo vendes por un pouquiño/ véndemo logo cun v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éndeme os bois,/ véndeme as vacas/ /e non me vendas/ a cunca das gait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éndenme os bois e véndenme as vacas/ i hastra me venden o pote das papas./ Véndenme a cunca amáis o cunqueiro/ i hastra me venden o meu tabaquei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endéronme os bois,/ vendéronme as vacas,/ o pote do caldo/ e a cunca das pap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eña de ehí, lapadoiras,/ caras de espantallos vellos,/ que nos está parecendo/ que están cantando cencerros./ Cencerros sóndelo vós/ que nós ben fina a temos;/ pra estar falando con burros/ vai ser millor que calem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eño da ribeira, - de catar manteiga/ prá iaña María, - que a temos parida/ na corte das crabas - comendo cagallas/ cun fillo ladrón - con outro gorxón/ con outro tamaño coma un c..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3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eño mollada e pitada/ de andar co gando na serra./ ¡Probes dos que a miña vida,/ dos que a miña vida levan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*Viernes é un día/ que non se pode comer carne;/ galán que fala comigo/ pasa o tempo en balde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88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ilarín corral de vacas/ Vilapiñol de cabritos/ Aldomán de folgazais/ e Samartín de buenos chico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*Villalba, corral de vacas,/ Vilanova, de cabritos,/ Mondoñedo, de *embusteros,/ ¡que tres pueblos tan bonitos!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ímoslle pedir pra o Neno/ o leitiño pra unhas papas,/ pra os que cantamos os reises/ os chourizos e as patac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74, 128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inde acá mulleres/ rapaces e todo,/ vinde ver o dote/ que me deu meu sogro./ Unha cabra cega,/ un cabrito coxo,/ unha vaca vella/ e un becerro mono,/ unha manta vella/ cun remendo novo,/ unha arca chea/ de pan de centeno./ unha porca grande/ e un porco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2, 232, 7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iva Coiro porque sí/ no tengo porque neghar/ la tierra donde nasí/ ai la la..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iva o lugar de Requeixo,/ viva, viva coma dantes:/ unhas mozas coma rosas,/ us mozos coma xigante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8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ou contar catro mentiras:/ polo mar andan as lebres/ e nos montes as sardiñas./ Son un triste pasaxeiro/ que vai polo seu camiño;/ nas botellas levo pan/ e nas alforxas o viño./ Cheguei onda unha taberna:/ - ¿Taberneira, hai de comer?/ Colleron os bois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435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Voume por aquí abaixo/ coma quen non quer a cousa,/ vou dicir á miña nai/ que andan as vacas na chous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Xa llo dixen ó teu pai,/ xa llo dixen despois/ que che dera unha tunda/ coa aguillada dos boi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0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Xa me daban o boi pinto/ fillo da vaca marela,/ se me caso cunha filla/ nacida na nosa ter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2, 109, 786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Xa mo dixo teu pai/ catro veces despois/ que te chame a bailar/ co a vara dos boi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902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Xa pasei o río a nado/ piques de perde-la vida/ se eu che son o touro bravo/ veño ver se andas salid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277, 525, 136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Xa que eres tan boa moza/ e tan boa costureira,/ di si nos cornos da lúa/ ti farás unha monteira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Xa veu o tempo de tróupele tróupele/ xa veu o tempo de troupelear/ xa veu o tempo de maza-lo liño/ xa veu o tempo de maza-lo pan/ xa veu o tempo de tróupele tróupele/ xa veu o tempo de troupelear/ xa veu o tempo de maza-lo leite/ xa veu o tempo do leite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43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Xoaniña, voa, voa,/ que teu pai vai en Lisboa/ e túa mai vai coas vacas,/ cando veña, darache/ unha taciña de papas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039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Xuana do rego da auga/ ten o andar de escarabello,/ o mexar como unha vaca/ e o cagar como un becerro.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1367).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lang w:val="en-US" w:eastAsia="en-US"/>
        </w:rPr>
        <w:t>Yo no tengo bois ni vacas,/ nin cousa que se me pierda/ tengo mi cuerpo soltero/ "Majito, ¡vaite a la mierda!"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 w:eastAsia="en-US"/>
        </w:rPr>
        <w:t>786, 0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477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 Narrow" w:ascii="Arial Narrow" w:hAnsi="Arial Narrow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18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5pt;height:10.35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8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 Narrow" w:ascii="Arial Narrow" w:hAnsi="Arial Narrow"/>
                      </w:rPr>
                      <w:t>41</w:t>
                    </w:r>
                    <w:r>
                      <w:rPr>
                        <w:rStyle w:val="PageNumber"/>
                        <w:sz w:val="18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18"/>
        <w:lang w:val="es-ES" w:eastAsia="en-US"/>
      </w:rPr>
      <w:t xml:space="preserve">BENAVENTE JAREÑO, Pedro e FERRO RUIBAL, Xesús (2010): </w:t>
    </w:r>
    <w:r>
      <w:rPr>
        <w:rFonts w:cs="Arial Narrow" w:ascii="Arial Narrow" w:hAnsi="Arial Narrow"/>
        <w:i/>
        <w:iCs/>
        <w:sz w:val="18"/>
        <w:lang w:val="es-ES" w:eastAsia="en-US"/>
      </w:rPr>
      <w:t>O libro da vaca. Monografía etnolingüística do gando vacún.</w:t>
    </w:r>
    <w:r>
      <w:rPr>
        <w:rFonts w:cs="Arial Narrow" w:ascii="Arial Narrow" w:hAnsi="Arial Narrow"/>
        <w:sz w:val="18"/>
        <w:lang w:val="es-ES" w:eastAsia="en-US"/>
      </w:rPr>
      <w:t xml:space="preserve"> Santiago de Compostela: Centro Ramón Piñeiro para a Investigación en Humanidades.</w:t>
    </w:r>
    <w:r>
      <w:rPr>
        <w:rFonts w:cs="Arial Narrow" w:ascii="Arial Narrow" w:hAnsi="Arial Narrow"/>
        <w:sz w:val="18"/>
        <w:lang w:val="en-US" w:eastAsia="en-US"/>
      </w:rPr>
      <w:t xml:space="preserve"> ÍNDICE ALFABÉTICO DAS CANTIGAS DA VA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16"/>
        <w:i w:val="false"/>
        <w:b w:val="false"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16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16"/>
        <w:i w:val="false"/>
        <w:b w:val="false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1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16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formeburocrtico">
    <w:name w:val="informeburocrático"/>
    <w:basedOn w:val="HTMLconformatoprevio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240" w:after="120"/>
      <w:ind w:left="567" w:hanging="0"/>
      <w:jc w:val="both"/>
    </w:pPr>
    <w:rPr>
      <w:rFonts w:ascii="Arial Narrow" w:hAnsi="Arial Narrow" w:eastAsia="Courier New" w:cs="Arial Narrow"/>
      <w:sz w:val="24"/>
      <w:lang w:val="es-ES"/>
    </w:rPr>
  </w:style>
  <w:style w:type="paragraph" w:styleId="Titulocentradoarial30">
    <w:name w:val="titulocentrado-arial30"/>
    <w:basedOn w:val="Normal"/>
    <w:qFormat/>
    <w:pPr>
      <w:jc w:val="center"/>
    </w:pPr>
    <w:rPr>
      <w:rFonts w:ascii="Arial Narrow" w:hAnsi="Arial Narrow" w:cs="Arial Narrow"/>
      <w:sz w:val="56"/>
      <w:lang w:val="es-ES"/>
    </w:rPr>
  </w:style>
  <w:style w:type="paragraph" w:styleId="Advertenciadeformato">
    <w:name w:val="advertencia-de-formato"/>
    <w:basedOn w:val="Normal"/>
    <w:qFormat/>
    <w:pPr>
      <w:spacing w:before="0" w:after="120"/>
      <w:ind w:left="567" w:hanging="0"/>
      <w:jc w:val="both"/>
    </w:pPr>
    <w:rPr>
      <w:rFonts w:ascii="Arial Narrow" w:hAnsi="Arial Narrow" w:cs="Arial Narrow"/>
      <w:color w:val="FF0000"/>
      <w:szCs w:val="20"/>
      <w:lang w:val="fr-FR"/>
    </w:rPr>
  </w:style>
  <w:style w:type="paragraph" w:styleId="Titulo3">
    <w:name w:val="Titulo3"/>
    <w:basedOn w:val="Heading3"/>
    <w:qFormat/>
    <w:pPr>
      <w:numPr>
        <w:ilvl w:val="0"/>
        <w:numId w:val="0"/>
      </w:numPr>
      <w:outlineLvl w:val="9"/>
    </w:pPr>
    <w:rPr>
      <w:rFonts w:ascii="Arial Narrow" w:hAnsi="Arial Narrow" w:cs="Arial Narrow"/>
      <w:sz w:val="22"/>
      <w:lang w:val="es-ES"/>
    </w:rPr>
  </w:style>
  <w:style w:type="paragraph" w:styleId="CFGdobrecolumnaA">
    <w:name w:val="CFG-dobrecolumna-A"/>
    <w:basedOn w:val="Normal"/>
    <w:qFormat/>
    <w:pPr>
      <w:jc w:val="both"/>
    </w:pPr>
    <w:rPr>
      <w:sz w:val="20"/>
      <w:lang w:val="en-US" w:eastAsia="en-US"/>
    </w:rPr>
  </w:style>
  <w:style w:type="paragraph" w:styleId="CFGdobrecolumnaBArial9">
    <w:name w:val="CFG-dobrecolumna-B-Arial9"/>
    <w:basedOn w:val="Normal"/>
    <w:qFormat/>
    <w:pPr>
      <w:spacing w:lineRule="atLeast" w:line="120"/>
      <w:ind w:left="680" w:hanging="0"/>
      <w:jc w:val="both"/>
    </w:pPr>
    <w:rPr>
      <w:rFonts w:ascii="Arial Narrow" w:hAnsi="Arial Narrow" w:cs="Arial Narrow"/>
      <w:sz w:val="18"/>
      <w:szCs w:val="20"/>
      <w:lang w:val="es-ES"/>
    </w:rPr>
  </w:style>
  <w:style w:type="paragraph" w:styleId="CFGRefranconcomentario">
    <w:name w:val="CFG-Refran-con-comentario"/>
    <w:qFormat/>
    <w:pPr>
      <w:widowControl/>
      <w:bidi w:val="0"/>
      <w:spacing w:lineRule="atLeast" w:line="120" w:before="120" w:after="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CFGrefranconcomentario1">
    <w:name w:val="CFG-refran-con-comentario"/>
    <w:qFormat/>
    <w:pPr>
      <w:widowControl/>
      <w:tabs>
        <w:tab w:val="clear" w:pos="708"/>
        <w:tab w:val="left" w:pos="720" w:leader="none"/>
      </w:tabs>
      <w:bidi w:val="0"/>
      <w:spacing w:lineRule="atLeast" w:line="120" w:before="120" w:after="0"/>
      <w:ind w:left="284" w:hanging="284"/>
      <w:jc w:val="both"/>
    </w:pPr>
    <w:rPr>
      <w:rFonts w:ascii="Times New Roman" w:hAnsi="Times New Roman" w:eastAsia="Times New Roman" w:cs="Times New Roman"/>
      <w:color w:val="231F20"/>
      <w:sz w:val="19"/>
      <w:szCs w:val="18"/>
      <w:lang w:val="es-ES_tradnl" w:eastAsia="en-US" w:bidi="ar-SA"/>
    </w:rPr>
  </w:style>
  <w:style w:type="paragraph" w:styleId="INDICEVAZQUEZSACO">
    <w:name w:val="INDICE VAZQUEZ SACO"/>
    <w:basedOn w:val="Normal"/>
    <w:qFormat/>
    <w:pPr>
      <w:spacing w:lineRule="atLeast" w:line="120"/>
    </w:pPr>
    <w:rPr>
      <w:rFonts w:ascii="Arial Narrow" w:hAnsi="Arial Narrow" w:cs="Arial Narrow"/>
      <w:sz w:val="18"/>
      <w:lang w:val="es-ES"/>
    </w:rPr>
  </w:style>
  <w:style w:type="paragraph" w:styleId="CFG14Prieto">
    <w:name w:val="CFG14-Prieto"/>
    <w:basedOn w:val="Normal"/>
    <w:qFormat/>
    <w:pPr>
      <w:spacing w:lineRule="atLeast" w:line="120"/>
      <w:ind w:left="680" w:hanging="0"/>
      <w:jc w:val="both"/>
    </w:pPr>
    <w:rPr>
      <w:rFonts w:ascii="Arial Narrow" w:hAnsi="Arial Narrow" w:cs="Arial Narrow"/>
      <w:bCs/>
      <w:iCs/>
      <w:sz w:val="18"/>
      <w:szCs w:val="20"/>
      <w:lang w:val="es-ES"/>
    </w:rPr>
  </w:style>
  <w:style w:type="paragraph" w:styleId="Cfgresumo">
    <w:name w:val="cfg-resumo"/>
    <w:basedOn w:val="Normal"/>
    <w:qFormat/>
    <w:pPr>
      <w:spacing w:before="0" w:after="120"/>
      <w:ind w:left="567" w:hanging="0"/>
      <w:jc w:val="both"/>
    </w:pPr>
    <w:rPr>
      <w:rFonts w:ascii="Arial Narrow" w:hAnsi="Arial Narrow" w:eastAsia="Times" w:cs="Arial"/>
      <w:bCs/>
      <w:sz w:val="18"/>
      <w:szCs w:val="16"/>
    </w:rPr>
  </w:style>
  <w:style w:type="paragraph" w:styleId="CFGrecadadivadobrecolumna">
    <w:name w:val="CFG-recadadiva-dobrecolumna"/>
    <w:basedOn w:val="Normal"/>
    <w:qFormat/>
    <w:pPr>
      <w:numPr>
        <w:ilvl w:val="0"/>
        <w:numId w:val="3"/>
      </w:numPr>
      <w:jc w:val="both"/>
    </w:pPr>
    <w:rPr>
      <w:sz w:val="20"/>
      <w:lang w:val="en-US" w:eastAsia="en-US"/>
    </w:rPr>
  </w:style>
  <w:style w:type="paragraph" w:styleId="Nomedodocumento">
    <w:name w:val="nome do documento"/>
    <w:basedOn w:val="Titulo3"/>
    <w:qFormat/>
    <w:pPr>
      <w:spacing w:lineRule="atLeast" w:line="120" w:before="0" w:after="0"/>
      <w:jc w:val="right"/>
    </w:pPr>
    <w:rPr>
      <w:b w:val="false"/>
      <w:sz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16"/>
      <w:szCs w:val="20"/>
      <w:lang w:val="es-ES"/>
    </w:rPr>
  </w:style>
  <w:style w:type="paragraph" w:styleId="Nomedodocumento1">
    <w:name w:val="Nome-do-documento"/>
    <w:basedOn w:val="Heading3"/>
    <w:qFormat/>
    <w:pPr>
      <w:numPr>
        <w:ilvl w:val="0"/>
        <w:numId w:val="0"/>
      </w:numPr>
      <w:spacing w:lineRule="atLeast" w:line="120" w:before="0" w:after="0"/>
      <w:jc w:val="right"/>
      <w:outlineLvl w:val="9"/>
    </w:pPr>
    <w:rPr>
      <w:rFonts w:ascii="Arial Narrow" w:hAnsi="Arial Narrow" w:cs="Arial Narrow"/>
      <w:sz w:val="16"/>
      <w:lang w:val="en-US" w:eastAsia="en-US"/>
    </w:rPr>
  </w:style>
  <w:style w:type="paragraph" w:styleId="Cfgtextonotap">
    <w:name w:val="cfg-texto nota pé"/>
    <w:qFormat/>
    <w:pPr>
      <w:widowControl/>
      <w:bidi w:val="0"/>
      <w:spacing w:lineRule="atLeast" w:line="0"/>
      <w:ind w:left="170" w:hanging="17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gl-ES" w:eastAsia="en-US" w:bidi="ar-SA"/>
    </w:rPr>
  </w:style>
  <w:style w:type="paragraph" w:styleId="CFGenumeracion">
    <w:name w:val="CFG-enumeracion"/>
    <w:basedOn w:val="Normal"/>
    <w:qFormat/>
    <w:pPr>
      <w:jc w:val="both"/>
    </w:pPr>
    <w:rPr>
      <w:sz w:val="20"/>
      <w:szCs w:val="20"/>
    </w:rPr>
  </w:style>
  <w:style w:type="paragraph" w:styleId="CIRPEstatstcia">
    <w:name w:val="CIRP-Estatístcia"/>
    <w:basedOn w:val="CFGenumeracion"/>
    <w:qFormat/>
    <w:pPr/>
    <w:rPr>
      <w:rFonts w:ascii="Arial Narrow" w:hAnsi="Arial Narrow" w:cs="Arial Narrow"/>
      <w:sz w:val="22"/>
    </w:rPr>
  </w:style>
  <w:style w:type="paragraph" w:styleId="CFGtitulo5">
    <w:name w:val="CFG-titulo-5"/>
    <w:basedOn w:val="Normal"/>
    <w:qFormat/>
    <w:pPr>
      <w:spacing w:before="0" w:after="120"/>
      <w:jc w:val="both"/>
    </w:pPr>
    <w:rPr>
      <w:b/>
      <w:sz w:val="20"/>
      <w:szCs w:val="20"/>
    </w:rPr>
  </w:style>
  <w:style w:type="paragraph" w:styleId="CFGcitaliteralnonliterarianoncursiva">
    <w:name w:val="CFG-citaliteral-nonliteraria-noncursiva"/>
    <w:basedOn w:val="Normal"/>
    <w:qFormat/>
    <w:pPr>
      <w:spacing w:before="120" w:after="120"/>
      <w:ind w:left="567" w:hanging="0"/>
      <w:jc w:val="both"/>
    </w:pPr>
    <w:rPr>
      <w:iCs/>
      <w:sz w:val="20"/>
      <w:szCs w:val="20"/>
      <w:lang w:val="fr-FR"/>
    </w:rPr>
  </w:style>
  <w:style w:type="paragraph" w:styleId="TitulocentradoArialN12">
    <w:name w:val="Titulo centrado ArialN 12"/>
    <w:basedOn w:val="CFGcitaliteralnonliterarianoncursiva"/>
    <w:qFormat/>
    <w:pPr>
      <w:jc w:val="center"/>
    </w:pPr>
    <w:rPr>
      <w:rFonts w:ascii="Arial Narrow" w:hAnsi="Arial Narrow" w:cs="Arial Narrow"/>
      <w:sz w:val="24"/>
    </w:rPr>
  </w:style>
  <w:style w:type="paragraph" w:styleId="Cfginicio">
    <w:name w:val="cfg-inicio"/>
    <w:qFormat/>
    <w:pPr>
      <w:widowControl/>
      <w:bidi w:val="0"/>
      <w:spacing w:before="120" w:after="0"/>
      <w:jc w:val="both"/>
    </w:pPr>
    <w:rPr>
      <w:rFonts w:ascii="Garamond" w:hAnsi="Garamond" w:eastAsia="Times New Roman" w:cs="Garamond"/>
      <w:color w:val="000000"/>
      <w:spacing w:val="-18"/>
      <w:sz w:val="22"/>
      <w:szCs w:val="20"/>
      <w:lang w:val="gl-ES" w:bidi="ar-SA" w:eastAsia="zh-CN"/>
    </w:rPr>
  </w:style>
  <w:style w:type="paragraph" w:styleId="CFGenderezoelectronico">
    <w:name w:val="CFG-enderezoelectronico"/>
    <w:qFormat/>
    <w:pPr>
      <w:widowControl/>
      <w:bidi w:val="0"/>
      <w:spacing w:before="0" w:after="120"/>
      <w:jc w:val="right"/>
    </w:pPr>
    <w:rPr>
      <w:rFonts w:ascii="Garamond" w:hAnsi="Garamond" w:eastAsia="Times New Roman" w:cs="Garamond"/>
      <w:color w:val="auto"/>
      <w:sz w:val="18"/>
      <w:szCs w:val="20"/>
      <w:lang w:val="es-ES" w:bidi="ar-SA" w:eastAsia="zh-CN"/>
    </w:rPr>
  </w:style>
  <w:style w:type="paragraph" w:styleId="CFGCadrotitulocentradoredonda">
    <w:name w:val="CFG-Cadro-titulo-centrado-redonda"/>
    <w:basedOn w:val="Normal"/>
    <w:qFormat/>
    <w:pPr>
      <w:jc w:val="center"/>
    </w:pPr>
    <w:rPr>
      <w:sz w:val="20"/>
      <w:szCs w:val="20"/>
      <w:lang w:val="es-ES"/>
    </w:rPr>
  </w:style>
  <w:style w:type="paragraph" w:styleId="Estilo1">
    <w:name w:val="Estilo1"/>
    <w:basedOn w:val="Normal"/>
    <w:qFormat/>
    <w:pPr>
      <w:jc w:val="both"/>
    </w:pPr>
    <w:rPr>
      <w:iCs/>
      <w:sz w:val="20"/>
      <w:szCs w:val="20"/>
      <w:lang w:val="es-ES"/>
    </w:rPr>
  </w:style>
  <w:style w:type="paragraph" w:styleId="CFGCitadeInternet">
    <w:name w:val="CFG-Cita-de-Internet"/>
    <w:basedOn w:val="Normal"/>
    <w:qFormat/>
    <w:pPr>
      <w:suppressAutoHyphens w:val="true"/>
      <w:spacing w:lineRule="atLeast" w:line="120"/>
      <w:ind w:left="1134" w:hanging="170"/>
      <w:jc w:val="right"/>
    </w:pPr>
    <w:rPr>
      <w:rFonts w:cs="Arial"/>
      <w:bCs/>
      <w:sz w:val="16"/>
      <w:szCs w:val="20"/>
      <w:lang w:val="es-ES" w:eastAsia="en-US"/>
    </w:rPr>
  </w:style>
  <w:style w:type="paragraph" w:styleId="Textodeinternetredonda10numerado">
    <w:name w:val="Texto-de-internet-redonda-10-numerado"/>
    <w:basedOn w:val="Normal"/>
    <w:qFormat/>
    <w:pPr>
      <w:jc w:val="both"/>
    </w:pPr>
    <w:rPr>
      <w:iCs/>
      <w:sz w:val="20"/>
      <w:szCs w:val="20"/>
      <w:lang w:val="es-ES"/>
    </w:rPr>
  </w:style>
  <w:style w:type="paragraph" w:styleId="CFGRefrenciadeInternet">
    <w:name w:val="CFG-Refrencia-de-Internet"/>
    <w:basedOn w:val="Normal"/>
    <w:qFormat/>
    <w:pPr>
      <w:suppressAutoHyphens w:val="true"/>
      <w:spacing w:lineRule="atLeast" w:line="120" w:before="0" w:after="120"/>
      <w:ind w:left="1134" w:hanging="170"/>
      <w:jc w:val="right"/>
    </w:pPr>
    <w:rPr>
      <w:rFonts w:cs="Arial"/>
      <w:bCs/>
      <w:sz w:val="16"/>
      <w:szCs w:val="20"/>
      <w:lang w:val="es-ES" w:eastAsia="en-US"/>
    </w:rPr>
  </w:style>
  <w:style w:type="paragraph" w:styleId="CFGTextodeinternetredonda10numerado">
    <w:name w:val="CFG-Texto-de-internet-redonda-10-numerado"/>
    <w:basedOn w:val="Normal"/>
    <w:qFormat/>
    <w:pPr>
      <w:numPr>
        <w:ilvl w:val="0"/>
        <w:numId w:val="6"/>
      </w:numPr>
      <w:jc w:val="both"/>
    </w:pPr>
    <w:rPr>
      <w:iCs/>
      <w:sz w:val="20"/>
      <w:szCs w:val="20"/>
      <w:lang w:val="es-ES"/>
    </w:rPr>
  </w:style>
  <w:style w:type="paragraph" w:styleId="CFGTextointernetnonnumerado10">
    <w:name w:val="CFG-Texto-internet-non numerado-10"/>
    <w:basedOn w:val="CFGTextodeinternetredonda10numerado"/>
    <w:qFormat/>
    <w:pPr>
      <w:numPr>
        <w:ilvl w:val="0"/>
        <w:numId w:val="0"/>
      </w:numPr>
      <w:ind w:left="907" w:hanging="0"/>
    </w:pPr>
    <w:rPr/>
  </w:style>
  <w:style w:type="paragraph" w:styleId="CFGcitatimesredonda10">
    <w:name w:val="CFG-cita-times-redonda-10"/>
    <w:basedOn w:val="Normal"/>
    <w:qFormat/>
    <w:pPr>
      <w:spacing w:before="0" w:after="120"/>
      <w:ind w:left="567" w:hanging="0"/>
      <w:jc w:val="both"/>
    </w:pPr>
    <w:rPr>
      <w:iCs/>
      <w:sz w:val="20"/>
      <w:szCs w:val="20"/>
      <w:lang w:val="fr-FR"/>
    </w:rPr>
  </w:style>
  <w:style w:type="paragraph" w:styleId="CFGcitaliteralenmarcada">
    <w:name w:val="CFG-cita-literal-enmarcada"/>
    <w:basedOn w:val="Normal"/>
    <w:qFormat/>
    <w:pPr>
      <w:spacing w:before="0" w:after="120"/>
      <w:ind w:left="567" w:hanging="0"/>
      <w:jc w:val="both"/>
    </w:pPr>
    <w:rPr>
      <w:sz w:val="20"/>
      <w:szCs w:val="20"/>
    </w:rPr>
  </w:style>
  <w:style w:type="paragraph" w:styleId="CFGcitaenmarcada">
    <w:name w:val="CFG-cita-enmarcada"/>
    <w:basedOn w:val="Normal"/>
    <w:qFormat/>
    <w:pPr>
      <w:spacing w:before="0" w:after="120"/>
      <w:ind w:left="567" w:right="284" w:hanging="0"/>
      <w:jc w:val="both"/>
    </w:pPr>
    <w:rPr>
      <w:sz w:val="20"/>
      <w:szCs w:val="20"/>
    </w:rPr>
  </w:style>
  <w:style w:type="paragraph" w:styleId="CFGtitulocadroiocitacentrado">
    <w:name w:val="CFG-titulo-cadroio-cita-centrado"/>
    <w:basedOn w:val="CFGcitaenmarcada"/>
    <w:qFormat/>
    <w:pPr>
      <w:jc w:val="center"/>
    </w:pPr>
    <w:rPr>
      <w:b/>
    </w:rPr>
  </w:style>
  <w:style w:type="paragraph" w:styleId="CFGcitadicionario">
    <w:name w:val="CFG-cita-dicionario"/>
    <w:basedOn w:val="Normal"/>
    <w:qFormat/>
    <w:pPr>
      <w:spacing w:before="120" w:after="0"/>
      <w:ind w:left="567" w:right="284" w:hanging="0"/>
      <w:jc w:val="both"/>
    </w:pPr>
    <w:rPr>
      <w:sz w:val="20"/>
      <w:szCs w:val="20"/>
    </w:rPr>
  </w:style>
  <w:style w:type="paragraph" w:styleId="CFGtitulonumeradocitadicionario">
    <w:name w:val="CFG-titulo-numerado-cita-dicionario"/>
    <w:basedOn w:val="Normal"/>
    <w:qFormat/>
    <w:pPr>
      <w:numPr>
        <w:ilvl w:val="0"/>
        <w:numId w:val="2"/>
      </w:numPr>
      <w:ind w:right="284" w:hanging="0"/>
      <w:jc w:val="both"/>
    </w:pPr>
    <w:rPr>
      <w:b/>
      <w:sz w:val="18"/>
      <w:szCs w:val="20"/>
    </w:rPr>
  </w:style>
  <w:style w:type="paragraph" w:styleId="CFGtituloanexonumerado">
    <w:name w:val="CFG-titulo-anexo-numerado"/>
    <w:basedOn w:val="Normal"/>
    <w:qFormat/>
    <w:pPr>
      <w:numPr>
        <w:ilvl w:val="0"/>
        <w:numId w:val="4"/>
      </w:numPr>
      <w:spacing w:before="120" w:after="0"/>
    </w:pPr>
    <w:rPr>
      <w:b/>
      <w:sz w:val="20"/>
      <w:szCs w:val="20"/>
    </w:rPr>
  </w:style>
  <w:style w:type="paragraph" w:styleId="CFGCadroconmoitainformacion">
    <w:name w:val="CFG-Cadro-con-moita-informacion"/>
    <w:basedOn w:val="Normal"/>
    <w:qFormat/>
    <w:pPr>
      <w:spacing w:lineRule="atLeast" w:line="120"/>
      <w:ind w:left="-57" w:hanging="0"/>
    </w:pPr>
    <w:rPr>
      <w:rFonts w:ascii="Arial Narrow" w:hAnsi="Arial Narrow" w:cs="Arial Narrow"/>
      <w:sz w:val="18"/>
      <w:szCs w:val="20"/>
    </w:rPr>
  </w:style>
  <w:style w:type="paragraph" w:styleId="CFGCadroArial8centrado">
    <w:name w:val="CFG-Cadro-Arial8-centrado"/>
    <w:basedOn w:val="CFGCadroconmoitainformacion"/>
    <w:qFormat/>
    <w:pPr>
      <w:spacing w:lineRule="atLeast" w:line="120"/>
      <w:jc w:val="center"/>
    </w:pPr>
    <w:rPr>
      <w:sz w:val="16"/>
    </w:rPr>
  </w:style>
  <w:style w:type="paragraph" w:styleId="CFGfraseoloxismocursivoentboa">
    <w:name w:val="CFG-fraseoloxismo-cursivo-en-táboa"/>
    <w:basedOn w:val="Normal"/>
    <w:qFormat/>
    <w:pPr>
      <w:spacing w:lineRule="atLeast" w:line="240"/>
    </w:pPr>
    <w:rPr>
      <w:rFonts w:ascii="Arial Narrow" w:hAnsi="Arial Narrow" w:cs="Arial Narrow"/>
      <w:i/>
      <w:iCs/>
      <w:sz w:val="20"/>
      <w:szCs w:val="20"/>
    </w:rPr>
  </w:style>
  <w:style w:type="paragraph" w:styleId="CFGfraseoloxismocursivoentboa1">
    <w:name w:val="CFG-fraseoloxismo-cursivo-en-táboa-"/>
    <w:basedOn w:val="CFGfraseoloxismocursivoentboa"/>
    <w:qFormat/>
    <w:pPr/>
    <w:rPr>
      <w:sz w:val="18"/>
    </w:rPr>
  </w:style>
  <w:style w:type="paragraph" w:styleId="CFG8fraseoloxismocursivoentboa">
    <w:name w:val="CFG-8-fraseoloxismo-cursivo-en-táboa-"/>
    <w:basedOn w:val="CFGfraseoloxismocursivoentboa"/>
    <w:qFormat/>
    <w:pPr/>
    <w:rPr>
      <w:sz w:val="18"/>
    </w:rPr>
  </w:style>
  <w:style w:type="paragraph" w:styleId="CFG9fraseoloxismocursivoentboa">
    <w:name w:val="CFG-9-fraseoloxismo-cursivo-en-táboa-"/>
    <w:basedOn w:val="CFGfraseoloxismocursivoentboa"/>
    <w:qFormat/>
    <w:pPr/>
    <w:rPr>
      <w:iCs w:val="false"/>
      <w:sz w:val="18"/>
    </w:rPr>
  </w:style>
  <w:style w:type="paragraph" w:styleId="CFG9fraseoloxismocursivoentboa1">
    <w:name w:val="CFG-9-fraseoloxismo-cursivo-en-táboa"/>
    <w:basedOn w:val="Normal"/>
    <w:qFormat/>
    <w:pPr>
      <w:spacing w:lineRule="atLeast" w:line="240"/>
    </w:pPr>
    <w:rPr>
      <w:rFonts w:ascii="Arial Narrow" w:hAnsi="Arial Narrow" w:cs="Arial Narrow"/>
      <w:i/>
      <w:iCs/>
      <w:sz w:val="20"/>
      <w:szCs w:val="20"/>
    </w:rPr>
  </w:style>
  <w:style w:type="paragraph" w:styleId="CFGArNegr10centrado">
    <w:name w:val="CFG-Ar-Negr-10-centrado"/>
    <w:basedOn w:val="CFGCadroArial8centrado"/>
    <w:qFormat/>
    <w:pPr>
      <w:ind w:left="102" w:hanging="102"/>
    </w:pPr>
    <w:rPr>
      <w:b/>
      <w:sz w:val="20"/>
    </w:rPr>
  </w:style>
  <w:style w:type="paragraph" w:styleId="Cfgcitabibliogrfica">
    <w:name w:val="cfg-cita bibliográfica"/>
    <w:qFormat/>
    <w:pPr>
      <w:widowControl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18"/>
      <w:szCs w:val="20"/>
      <w:lang w:val="es-ES" w:bidi="ar-SA" w:eastAsia="zh-CN"/>
    </w:rPr>
  </w:style>
  <w:style w:type="paragraph" w:styleId="CFGcitaredondasangriafrancesa">
    <w:name w:val="CFG-cita-redonda-sangriafrancesa"/>
    <w:basedOn w:val="CFGcitadicionario"/>
    <w:qFormat/>
    <w:pPr>
      <w:spacing w:before="0" w:after="0"/>
      <w:ind w:left="1021" w:right="0" w:hanging="454"/>
    </w:pPr>
    <w:rPr/>
  </w:style>
  <w:style w:type="paragraph" w:styleId="CFGcitaredondadobresangra">
    <w:name w:val="CFG-cita-redonda-dobresangría"/>
    <w:basedOn w:val="Normal"/>
    <w:qFormat/>
    <w:pPr>
      <w:spacing w:lineRule="atLeast" w:line="240"/>
      <w:ind w:left="1135" w:hanging="284"/>
      <w:jc w:val="both"/>
    </w:pPr>
    <w:rPr>
      <w:rFonts w:eastAsia="Times"/>
      <w:bCs/>
      <w:sz w:val="20"/>
      <w:szCs w:val="20"/>
      <w:lang w:val="es-ES" w:eastAsia="en-US"/>
    </w:rPr>
  </w:style>
  <w:style w:type="paragraph" w:styleId="CFGweb">
    <w:name w:val="CFG-web"/>
    <w:basedOn w:val="Cfginicio"/>
    <w:qFormat/>
    <w:pPr/>
    <w:rPr>
      <w:bCs/>
    </w:rPr>
  </w:style>
  <w:style w:type="paragraph" w:styleId="CFGTitulo1INGLES">
    <w:name w:val="CFG-Titulo1-INGLES"/>
    <w:basedOn w:val="Normal"/>
    <w:qFormat/>
    <w:pPr>
      <w:spacing w:before="120" w:after="0"/>
      <w:jc w:val="both"/>
    </w:pPr>
    <w:rPr>
      <w:rFonts w:ascii="Arial Narrow" w:hAnsi="Arial Narrow" w:cs="Arial Narrow"/>
      <w:b/>
      <w:bCs/>
      <w:i/>
      <w:iCs/>
      <w:sz w:val="20"/>
      <w:szCs w:val="20"/>
    </w:rPr>
  </w:style>
  <w:style w:type="paragraph" w:styleId="CFGcitaliteraltraducionsangrada">
    <w:name w:val="CFG-citaliteral-traducion-sangrada"/>
    <w:basedOn w:val="Normal"/>
    <w:qFormat/>
    <w:pPr>
      <w:spacing w:before="0" w:after="120"/>
      <w:ind w:left="851" w:hanging="0"/>
      <w:jc w:val="both"/>
    </w:pPr>
    <w:rPr>
      <w:i/>
      <w:iCs/>
      <w:sz w:val="20"/>
      <w:szCs w:val="20"/>
      <w:lang w:val="es-CR"/>
    </w:rPr>
  </w:style>
  <w:style w:type="paragraph" w:styleId="CFGindicenormal">
    <w:name w:val="CFG-indice-normal"/>
    <w:basedOn w:val="Normal"/>
    <w:qFormat/>
    <w:pPr>
      <w:ind w:left="397" w:hanging="397"/>
      <w:jc w:val="both"/>
    </w:pPr>
    <w:rPr>
      <w:rFonts w:ascii="Garamond" w:hAnsi="Garamond" w:cs="Garamond"/>
      <w:bCs/>
      <w:color w:val="000000"/>
      <w:spacing w:val="-18"/>
      <w:sz w:val="22"/>
    </w:rPr>
  </w:style>
  <w:style w:type="paragraph" w:styleId="CFGTituloGaramondIndice">
    <w:name w:val="CFG-TituloGaramond-Indice"/>
    <w:basedOn w:val="TextBody"/>
    <w:qFormat/>
    <w:pPr>
      <w:spacing w:before="0" w:after="0"/>
      <w:ind w:left="397" w:hanging="397"/>
      <w:jc w:val="both"/>
    </w:pPr>
    <w:rPr>
      <w:rFonts w:ascii="Garamond" w:hAnsi="Garamond" w:cs="Garamond"/>
      <w:b/>
      <w:bCs/>
      <w:color w:val="000000"/>
      <w:spacing w:val="-18"/>
      <w:sz w:val="22"/>
      <w:szCs w:val="20"/>
      <w:lang w:val="es-ES"/>
    </w:rPr>
  </w:style>
  <w:style w:type="paragraph" w:styleId="CFGautorpresentacionGaramond">
    <w:name w:val="CFG-autor-presentacion-Garamond"/>
    <w:basedOn w:val="Cfginicio"/>
    <w:qFormat/>
    <w:pPr>
      <w:jc w:val="right"/>
    </w:pPr>
    <w:rPr>
      <w:sz w:val="20"/>
    </w:rPr>
  </w:style>
  <w:style w:type="paragraph" w:styleId="CFGcitacuestionario">
    <w:name w:val="CFG-cita-cuestionario"/>
    <w:basedOn w:val="Normal"/>
    <w:qFormat/>
    <w:pPr>
      <w:ind w:left="851" w:hanging="0"/>
      <w:jc w:val="both"/>
    </w:pPr>
    <w:rPr>
      <w:sz w:val="20"/>
      <w:szCs w:val="20"/>
      <w:lang w:val="fr-FR"/>
    </w:rPr>
  </w:style>
  <w:style w:type="paragraph" w:styleId="CFGCatalogotitulo2">
    <w:name w:val="CFG-Catalogo-titulo2"/>
    <w:basedOn w:val="Normal"/>
    <w:qFormat/>
    <w:pPr/>
    <w:rPr>
      <w:rFonts w:ascii="Garamond" w:hAnsi="Garamond" w:cs="Garamond"/>
      <w:b/>
      <w:iCs/>
      <w:sz w:val="18"/>
      <w:szCs w:val="20"/>
      <w:lang w:val="es-ES"/>
    </w:rPr>
  </w:style>
  <w:style w:type="paragraph" w:styleId="CFGCatalogoredonda10">
    <w:name w:val="CFG-Catalogo-redonda10"/>
    <w:basedOn w:val="Normal"/>
    <w:qFormat/>
    <w:pPr/>
    <w:rPr>
      <w:rFonts w:ascii="Garamond" w:hAnsi="Garamond" w:cs="Garamond"/>
      <w:sz w:val="18"/>
      <w:szCs w:val="20"/>
      <w:lang w:val="es-ES"/>
    </w:rPr>
  </w:style>
  <w:style w:type="paragraph" w:styleId="CFGCatalogoredonda9">
    <w:name w:val="CFG-Catalogo-redonda-9"/>
    <w:basedOn w:val="Normal"/>
    <w:qFormat/>
    <w:pPr/>
    <w:rPr>
      <w:rFonts w:ascii="Garamond" w:hAnsi="Garamond" w:cs="Garamond"/>
      <w:sz w:val="18"/>
      <w:szCs w:val="20"/>
      <w:lang w:val="es-ES"/>
    </w:rPr>
  </w:style>
  <w:style w:type="paragraph" w:styleId="Cfgbsico">
    <w:name w:val="cfg-básico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iCs/>
      <w:color w:val="auto"/>
      <w:sz w:val="20"/>
      <w:szCs w:val="24"/>
      <w:lang w:val="en-GB" w:bidi="ar-SA" w:eastAsia="zh-CN"/>
    </w:rPr>
  </w:style>
  <w:style w:type="paragraph" w:styleId="Cfgtitulo2">
    <w:name w:val="cfg-titulo2"/>
    <w:basedOn w:val="Heading2"/>
    <w:qFormat/>
    <w:pPr>
      <w:numPr>
        <w:ilvl w:val="0"/>
        <w:numId w:val="0"/>
      </w:numPr>
      <w:spacing w:lineRule="atLeast" w:line="120" w:before="280" w:after="0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Bibliografiaindicedesglosado">
    <w:name w:val="bibliografia-indice-desglosado"/>
    <w:basedOn w:val="Normal"/>
    <w:qFormat/>
    <w:pPr>
      <w:tabs>
        <w:tab w:val="clear" w:pos="708"/>
        <w:tab w:val="left" w:pos="6480" w:leader="none"/>
      </w:tabs>
      <w:ind w:left="709" w:hanging="709"/>
      <w:jc w:val="both"/>
    </w:pPr>
    <w:rPr>
      <w:rFonts w:ascii="Times" w:hAnsi="Times" w:cs="Times"/>
      <w:sz w:val="16"/>
      <w:szCs w:val="20"/>
      <w:lang w:val="es-ES_tradnl"/>
    </w:rPr>
  </w:style>
  <w:style w:type="paragraph" w:styleId="Bibliografia2indicedesglosado">
    <w:name w:val="bibliografia2-indice-desglosado"/>
    <w:qFormat/>
    <w:pPr>
      <w:widowControl/>
      <w:bidi w:val="0"/>
      <w:ind w:left="568" w:hanging="284"/>
      <w:jc w:val="both"/>
    </w:pPr>
    <w:rPr>
      <w:rFonts w:ascii="Arial Narrow" w:hAnsi="Arial Narrow" w:eastAsia="Times New Roman" w:cs="Arial Narrow"/>
      <w:color w:val="auto"/>
      <w:sz w:val="16"/>
      <w:szCs w:val="20"/>
      <w:lang w:val="es-ES" w:bidi="ar-SA" w:eastAsia="zh-CN"/>
    </w:rPr>
  </w:style>
  <w:style w:type="paragraph" w:styleId="CFGbibliografiaindicedesglosado">
    <w:name w:val="CFG-bibliografia-indice-desglosado"/>
    <w:basedOn w:val="Normal"/>
    <w:qFormat/>
    <w:pPr>
      <w:tabs>
        <w:tab w:val="clear" w:pos="708"/>
        <w:tab w:val="left" w:pos="6480" w:leader="none"/>
      </w:tabs>
      <w:ind w:left="709" w:hanging="709"/>
      <w:jc w:val="both"/>
    </w:pPr>
    <w:rPr>
      <w:rFonts w:ascii="Garamond" w:hAnsi="Garamond" w:cs="Garamond"/>
      <w:sz w:val="16"/>
      <w:szCs w:val="20"/>
      <w:lang w:val="en-GB"/>
    </w:rPr>
  </w:style>
  <w:style w:type="paragraph" w:styleId="CFGbibliografia2indicedesglosado">
    <w:name w:val="CFG-bibliografia2-indice-desglosado"/>
    <w:qFormat/>
    <w:pPr>
      <w:widowControl/>
      <w:bidi w:val="0"/>
      <w:ind w:left="568" w:hanging="284"/>
      <w:jc w:val="both"/>
    </w:pPr>
    <w:rPr>
      <w:rFonts w:ascii="Garamond" w:hAnsi="Garamond" w:eastAsia="Times New Roman" w:cs="Garamond"/>
      <w:color w:val="auto"/>
      <w:sz w:val="16"/>
      <w:szCs w:val="20"/>
      <w:lang w:val="es-ES" w:bidi="ar-SA" w:eastAsia="zh-CN"/>
    </w:rPr>
  </w:style>
  <w:style w:type="paragraph" w:styleId="CFGndicestitulo1">
    <w:name w:val="CFG-Índices-titulo1"/>
    <w:basedOn w:val="Normal"/>
    <w:qFormat/>
    <w:pPr>
      <w:spacing w:before="2400" w:after="120"/>
      <w:jc w:val="both"/>
    </w:pPr>
    <w:rPr>
      <w:rFonts w:ascii="Garamond" w:hAnsi="Garamond" w:cs="Garamond"/>
      <w:b/>
      <w:bCs/>
      <w:szCs w:val="20"/>
    </w:rPr>
  </w:style>
  <w:style w:type="paragraph" w:styleId="CFGIndicestitulo2">
    <w:name w:val="CFG-Indices-titulo2"/>
    <w:basedOn w:val="Normal"/>
    <w:qFormat/>
    <w:pPr>
      <w:spacing w:before="120" w:after="0"/>
    </w:pPr>
    <w:rPr>
      <w:rFonts w:ascii="Garamond" w:hAnsi="Garamond" w:eastAsia="Calibri;Century Gothic" w:cs="Garamond"/>
      <w:b/>
      <w:bCs/>
      <w:sz w:val="22"/>
      <w:lang w:val="es-ES"/>
    </w:rPr>
  </w:style>
  <w:style w:type="paragraph" w:styleId="CFGIndicecadroepigrafe">
    <w:name w:val="CFG-Indice-cadro-epigrafe"/>
    <w:basedOn w:val="Bibliografia2indicedesglosado"/>
    <w:qFormat/>
    <w:pPr>
      <w:ind w:left="57" w:hanging="57"/>
    </w:pPr>
    <w:rPr>
      <w:rFonts w:ascii="Garamond" w:hAnsi="Garamond" w:cs="Garamond"/>
      <w:sz w:val="18"/>
    </w:rPr>
  </w:style>
  <w:style w:type="paragraph" w:styleId="CFGIndicestitulo2encadro">
    <w:name w:val="CFG-Indices-titulo2-en-cadro"/>
    <w:basedOn w:val="Normal"/>
    <w:qFormat/>
    <w:pPr/>
    <w:rPr>
      <w:rFonts w:ascii="Garamond" w:hAnsi="Garamond" w:eastAsia="Calibri;Century Gothic" w:cs="Garamond"/>
      <w:b/>
      <w:bCs/>
      <w:sz w:val="18"/>
      <w:lang w:val="es-ES"/>
    </w:rPr>
  </w:style>
  <w:style w:type="paragraph" w:styleId="CFGsangriaseninterlineado">
    <w:name w:val="CFG-sangria-sen-interlineado"/>
    <w:basedOn w:val="Normal"/>
    <w:qFormat/>
    <w:pPr>
      <w:ind w:left="567" w:hanging="0"/>
      <w:jc w:val="both"/>
    </w:pPr>
    <w:rPr>
      <w:sz w:val="20"/>
      <w:szCs w:val="20"/>
      <w:lang w:val="es-ES"/>
    </w:rPr>
  </w:style>
  <w:style w:type="paragraph" w:styleId="CFGNormas">
    <w:name w:val="CFG-Normas"/>
    <w:basedOn w:val="Cfgbsico"/>
    <w:qFormat/>
    <w:pPr/>
    <w:rPr>
      <w:rFonts w:ascii="Garamond" w:hAnsi="Garamond" w:cs="Garamond"/>
      <w:iCs w:val="false"/>
      <w:sz w:val="18"/>
      <w:szCs w:val="20"/>
      <w:lang w:val="es-ES"/>
    </w:rPr>
  </w:style>
  <w:style w:type="paragraph" w:styleId="CFGNormassangra">
    <w:name w:val="CFG-Normas-sangría"/>
    <w:basedOn w:val="Cfgbsico"/>
    <w:qFormat/>
    <w:pPr>
      <w:numPr>
        <w:ilvl w:val="0"/>
        <w:numId w:val="5"/>
      </w:numPr>
      <w:tabs>
        <w:tab w:val="clear" w:pos="708"/>
        <w:tab w:val="left" w:pos="340" w:leader="none"/>
      </w:tabs>
      <w:spacing w:before="0" w:after="0"/>
    </w:pPr>
    <w:rPr>
      <w:rFonts w:ascii="Garamond" w:hAnsi="Garamond" w:cs="Garamond"/>
      <w:sz w:val="18"/>
      <w:szCs w:val="20"/>
      <w:lang w:val="es-ES"/>
    </w:rPr>
  </w:style>
  <w:style w:type="paragraph" w:styleId="CFGNormasTitulo1">
    <w:name w:val="CFG-Normas-Titulo1"/>
    <w:basedOn w:val="CFGndicestitulo1"/>
    <w:qFormat/>
    <w:pPr>
      <w:numPr>
        <w:ilvl w:val="0"/>
        <w:numId w:val="0"/>
      </w:numPr>
      <w:spacing w:before="120" w:after="120"/>
      <w:ind w:hanging="0"/>
    </w:pPr>
    <w:rPr/>
  </w:style>
  <w:style w:type="paragraph" w:styleId="CFGNormascentrado">
    <w:name w:val="CFG-Normas-centrado"/>
    <w:basedOn w:val="Cfgbsico"/>
    <w:qFormat/>
    <w:pPr>
      <w:spacing w:before="0" w:after="0"/>
      <w:jc w:val="center"/>
    </w:pPr>
    <w:rPr>
      <w:rFonts w:ascii="Garamond" w:hAnsi="Garamond" w:cs="Garamond"/>
      <w:iCs w:val="false"/>
      <w:sz w:val="18"/>
      <w:szCs w:val="20"/>
      <w:lang w:val="es-ES"/>
    </w:rPr>
  </w:style>
  <w:style w:type="paragraph" w:styleId="CFGNORMASTitulo0">
    <w:name w:val="CFG-NORMAS-Titulo-0"/>
    <w:basedOn w:val="CFGndicestitulo1"/>
    <w:qFormat/>
    <w:pPr>
      <w:numPr>
        <w:ilvl w:val="0"/>
        <w:numId w:val="0"/>
      </w:numPr>
      <w:spacing w:before="240" w:after="0"/>
      <w:ind w:hanging="0"/>
      <w:jc w:val="center"/>
    </w:pPr>
    <w:rPr>
      <w:sz w:val="28"/>
    </w:rPr>
  </w:style>
  <w:style w:type="paragraph" w:styleId="Cfginicio2">
    <w:name w:val="cfg-inicio-2"/>
    <w:qFormat/>
    <w:pPr>
      <w:widowControl/>
      <w:bidi w:val="0"/>
      <w:spacing w:before="120" w:after="0"/>
      <w:jc w:val="both"/>
    </w:pPr>
    <w:rPr>
      <w:rFonts w:ascii="Garamond" w:hAnsi="Garamond" w:eastAsia="Times New Roman" w:cs="Garamond"/>
      <w:color w:val="000000"/>
      <w:spacing w:val="-18"/>
      <w:sz w:val="23"/>
      <w:szCs w:val="20"/>
      <w:lang w:val="gl-ES" w:bidi="ar-SA" w:eastAsia="zh-CN"/>
    </w:rPr>
  </w:style>
  <w:style w:type="paragraph" w:styleId="CFGInicioruso">
    <w:name w:val="CFG-Inicio-ruso"/>
    <w:basedOn w:val="Cfginicio"/>
    <w:qFormat/>
    <w:pPr/>
    <w:rPr>
      <w:sz w:val="20"/>
    </w:rPr>
  </w:style>
  <w:style w:type="paragraph" w:styleId="CFGTitulo2delibroreseado">
    <w:name w:val="CFG-Titulo-2-de-libro-reseñado"/>
    <w:basedOn w:val="Normal"/>
    <w:qFormat/>
    <w:pPr>
      <w:jc w:val="both"/>
    </w:pPr>
    <w:rPr>
      <w:b/>
      <w:sz w:val="20"/>
      <w:szCs w:val="20"/>
    </w:rPr>
  </w:style>
  <w:style w:type="paragraph" w:styleId="Titulo4">
    <w:name w:val="Titulo 4"/>
    <w:basedOn w:val="Normal"/>
    <w:qFormat/>
    <w:pPr>
      <w:overflowPunct w:val="false"/>
      <w:autoSpaceDE w:val="false"/>
      <w:spacing w:lineRule="exact" w:line="200" w:before="120" w:after="0"/>
      <w:jc w:val="both"/>
      <w:textAlignment w:val="baseline"/>
    </w:pPr>
    <w:rPr>
      <w:rFonts w:ascii="Arial Narrow" w:hAnsi="Arial Narrow" w:cs="Arial Narrow"/>
      <w:b/>
      <w:sz w:val="20"/>
      <w:szCs w:val="20"/>
      <w:lang w:val="es-ES_tradnl"/>
    </w:rPr>
  </w:style>
  <w:style w:type="paragraph" w:styleId="Informeburocrtico10">
    <w:name w:val="Informe burocrático-10"/>
    <w:basedOn w:val="Titulo4"/>
    <w:qFormat/>
    <w:pPr/>
    <w:rPr>
      <w:b w:val="false"/>
    </w:rPr>
  </w:style>
  <w:style w:type="paragraph" w:styleId="Enderezocarta1">
    <w:name w:val="enderezo carta_1"/>
    <w:qFormat/>
    <w:pPr>
      <w:widowControl/>
      <w:bidi w:val="0"/>
      <w:spacing w:before="2160" w:after="0"/>
    </w:pPr>
    <w:rPr>
      <w:rFonts w:ascii="Arial Narrow" w:hAnsi="Arial Narrow" w:eastAsia="Times New Roman" w:cs="Arial Narrow"/>
      <w:b/>
      <w:bCs/>
      <w:color w:val="auto"/>
      <w:sz w:val="24"/>
      <w:szCs w:val="24"/>
      <w:lang w:val="gl-ES" w:bidi="he-IL" w:eastAsia="zh-CN"/>
    </w:rPr>
  </w:style>
  <w:style w:type="paragraph" w:styleId="Estimada">
    <w:name w:val="estimada"/>
    <w:qFormat/>
    <w:pPr>
      <w:widowControl/>
      <w:bidi w:val="0"/>
      <w:spacing w:lineRule="auto" w:line="480" w:before="1440" w:after="360"/>
    </w:pPr>
    <w:rPr>
      <w:rFonts w:ascii="Arial Narrow" w:hAnsi="Arial Narrow" w:eastAsia="Times New Roman" w:cs="Arial Narrow"/>
      <w:color w:val="auto"/>
      <w:sz w:val="24"/>
      <w:szCs w:val="20"/>
      <w:lang w:val="gl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22:00Z</dcterms:created>
  <dc:creator>xferro</dc:creator>
  <dc:description/>
  <dc:language>en-US</dc:language>
  <cp:lastModifiedBy>xferro</cp:lastModifiedBy>
  <dcterms:modified xsi:type="dcterms:W3CDTF">2013-04-02T11:31:00Z</dcterms:modified>
  <cp:revision>8</cp:revision>
  <dc:subject/>
  <dc:title>Índice alfabético das cantigas da vaca </dc:title>
</cp:coreProperties>
</file>