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ÍNDICE ALFABÉTICO DE LEMAS LÉXICOS E FRASEOLÓXICOS</w:t>
      </w:r>
    </w:p>
    <w:p>
      <w:pPr>
        <w:pStyle w:val="TitulocentradoArialN12"/>
        <w:rPr>
          <w:lang w:val="es-ES"/>
        </w:rPr>
      </w:pPr>
      <w:r>
        <w:rPr>
          <w:lang w:val="gl-ES" w:eastAsia="en-US"/>
        </w:rPr>
        <w:t>Definidos e documenta</w:t>
      </w:r>
      <w:r>
        <w:rPr>
          <w:lang w:val="es-ES" w:eastAsia="en-US"/>
        </w:rPr>
        <w:t xml:space="preserve">dos en BENAVENTE JAREÑO, Pedro e FERRO RUIBAL, Xesús (2010): </w:t>
      </w:r>
      <w:r>
        <w:rPr>
          <w:i/>
          <w:iCs w:val="false"/>
          <w:lang w:val="es-ES" w:eastAsia="en-US"/>
        </w:rPr>
        <w:t>O libro da vaca. Monografía etnolingüística do gando vacún.</w:t>
      </w:r>
      <w:r>
        <w:rPr>
          <w:lang w:val="es-ES" w:eastAsia="en-US"/>
        </w:rPr>
        <w:t xml:space="preserve"> Santiago de Compostela: Centro Ramón Piñeiro para a Investigación en Humanidades.</w:t>
      </w:r>
    </w:p>
    <w:p>
      <w:pPr>
        <w:pStyle w:val="Heading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CFGdobrecolumna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imeiro número indica a páxina do libro. O segundo (entre parénteses) localiza a posición dese lema na base de datos correspondente. Cando unha palabra ten varias acepcións, indícase as páxinas nas que se define cada acepción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ta: os lemas precedidos de signos de admiración ou de asterisco aparecen alfabetizados no final deste índice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bul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ca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ca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carr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cea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cia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corno tangu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dous ataví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dou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escánc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fror e a 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ga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gananci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gananci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hora en que se convirtan os pelouros en queixos de Fran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l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man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medi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medi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medias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mo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m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parc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pa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pas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que beb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recad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recú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rede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sinx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tira (de) ram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 t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tr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 un atav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f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la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be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be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be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rr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ázc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az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be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ce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cer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i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ir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ix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a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ll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rta de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rto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s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s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s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t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e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i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i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is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izc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lancu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ca-la m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ca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carse a mat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i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de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de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r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r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rec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resc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r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t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t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ton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ton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u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u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o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anca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anda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aqu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eg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-la p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-l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-l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-l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 en ca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 mu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 n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 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 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 d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 do sol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 dos pei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irse 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ru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fa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la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rrir a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rr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bu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-lo tempo de 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da de 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l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r co al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rse as vacas gor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rse 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az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ica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ic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o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oa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r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r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br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cho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ar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ar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e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du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g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l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loum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m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m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mb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na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na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nto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nto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avill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av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n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o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r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arrou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e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e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e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ei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e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e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i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i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ib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i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ci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in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i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f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ll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ll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llida pol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me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me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moda-l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m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n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nt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t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r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tif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u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x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roch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rouqu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ar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ar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c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ca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ca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dir o leite ó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rra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rr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rr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urru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a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ac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ac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ac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ap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av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gamento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g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g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choup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a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a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eus, deica a Feira do Mag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ia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iantar (na preñe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u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umar á dereita e á esqu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umar á mao der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umar á mao esqu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umar a unha soa m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oumar ás dúas ma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ram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u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u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u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d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l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mu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r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err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er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erve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eu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ia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luí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ogu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ols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o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orm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ormi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or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rixi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ro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ro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ruí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uci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u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urmi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urqu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fustri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b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b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da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dañ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dañ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do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da ó pu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o boi polos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polas nar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polas ventá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pola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ar polos fuciñ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arr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d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d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-la v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-la ven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da pol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á v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á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polas nascar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polas ventá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pola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ar polo fuc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arr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e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ill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o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a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 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huzado á c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oad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o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ri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a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aviche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aviche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7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o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o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o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on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ll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iy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rg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rrum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st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sti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z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z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zado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guz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imall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in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ir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iv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b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c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dr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mar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ma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ma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m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mp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nf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n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r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rga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r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rghar 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s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a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r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r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r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ro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z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az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é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éi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ar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a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ei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i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o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o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o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oro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ou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ro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b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ac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a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at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lic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r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rs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rs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r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r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c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drab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dra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drob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gr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gr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to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t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em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feres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fres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ga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ga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ga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gari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ghar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gh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córn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f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nd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nd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x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ix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all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e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end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endr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endr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o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o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oad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morr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ob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ob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om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om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o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per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i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rp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ur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v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v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z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z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z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ll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cho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cho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g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m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ma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m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nio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ñ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r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rar 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rar con estro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rrar unha perna con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str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str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a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bi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b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i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ix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lga de m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t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et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is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lec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lec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lec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lece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le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lecida d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rda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rn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r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s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u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ur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v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x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p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ulec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ur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ur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uxara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mu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r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r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fa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fe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quiño de contra 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r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sar 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va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o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a tr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as cru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e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o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o c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os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os cuad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cho dos cu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'l bor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'l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-lo carro diante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-lo lobo ós fa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-los cartos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-los cartos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-los cartos ó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c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l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l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n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 co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 cor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4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 dúas ma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 facenda arra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4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 ma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 ma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 pas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 pedra perd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 torna mal d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o ve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s dúas mans, coma a vaca do po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s duas ma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ás talladas de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atou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an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a canga aba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a canga 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a mosca n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a solta a ra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as vac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as vac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ma o rabo da vaca no mes de ag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ma 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ma os bois no mo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ma un boi cando vai á m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ma unha cal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mo andan 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n ci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n t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rd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co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corte en co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lu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recad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ret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ro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s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trav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 *l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dereito coma unha agu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en pés de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enfer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entangueñ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envolto no este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escorn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espido coma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mar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mo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na tou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no pa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no pr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no tr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no último burato da ch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no último furado da ch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alm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al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ar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boi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boi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c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do boi e 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m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 *t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ós carreira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p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qu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saída cada + (núm.) + dí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saída cada + (núm.) + dí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saída cada + (núm.) + días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solta como vaca sen ch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tocando a ch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tocando a ch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tou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tour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tour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zope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*bl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r *sa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v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on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o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du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os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a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in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ro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ü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u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ui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gui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ic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ima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luri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lle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oi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oi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qui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o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poñ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poñ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p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po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pos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e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on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nt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ña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ña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o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cent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cent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c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cigh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d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d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d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d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i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a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an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a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mo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pamento rec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p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p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p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p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lp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mpar coma vaca do Tr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ñ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ñ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c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ceiría d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ceiría pecu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a-la cachapa antes de merca-l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raga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tag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t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rtar do duro e ir ó *bl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c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c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t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t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stor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taga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t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ax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c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c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do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do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z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az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g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g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i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l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ld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nt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ú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ez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do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do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de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g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gh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nch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nchara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nch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o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o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o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a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a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do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d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m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ndou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ndou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ñe-l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ñe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ñe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ñ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r ó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st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p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p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qu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s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t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ar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ox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so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sun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ta-la cád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rovecer como o leite ferve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lp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nt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xa-l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pu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qu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que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que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b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do de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do de p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do 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gu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ngh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ng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ng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nq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n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pen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pub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r con dia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r sen dia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bañ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bes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buí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 da *sang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 do *sang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c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s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s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ox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us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chiv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d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el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e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e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e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a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amand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a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a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h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h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 da cu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 da recu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 de recu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 do ra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 do recad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ola do ret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6a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ía de li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6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gui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a con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ar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í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í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ent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món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nav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n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o do ta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o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qu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b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a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a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olar c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u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buñ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a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a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a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ad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adé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adé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c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d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do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do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ga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g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l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l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me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me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m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n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pend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que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qu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queix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qu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spon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str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t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t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t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t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ex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ba do lagh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c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gu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marse a pal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que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quit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i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ch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char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m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m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me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me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met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u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ro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sil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ticul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t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t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va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zón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zu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rzu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s med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ás mul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 súas par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-la manteiga na punta dun gu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-la manteiga nun ch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dur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dur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dur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duras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í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lba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bi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cav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c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en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e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eñ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g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ist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is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b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b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l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o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p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p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tur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tur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sun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-l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f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ita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que celeb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r a unh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rabat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rabaz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rta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va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av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ir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i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nd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nd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n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r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ia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i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inta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in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parlle o teto á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p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r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te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t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ou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c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ast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embil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e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inc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inca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p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ru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um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t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br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a do 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a do 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a do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gh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menta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menta-lo coch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menta-lo corre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m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mentarse 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ux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a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a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a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a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a lo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c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laí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ta-lo na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tadiz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e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z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z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ñ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ña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s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t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i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r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v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arr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eité-lo al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eix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ig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o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dar á pe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dar á per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8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ar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gu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n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xus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zal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zamb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zan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zupald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az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b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b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b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c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c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c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all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a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a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ri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d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f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fe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f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la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lar a v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la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 d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-la c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-la *c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-l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r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r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r 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r 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arlle o leite se lle dan lambu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i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as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as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ast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bo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ra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r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d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es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ist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ist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o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u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u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um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um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les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l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ll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a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ar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ari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f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f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lf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lf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v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v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v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ouv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ndull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at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a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as do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el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ic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da lengh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árb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c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ga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i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i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i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ig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qu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s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rxa lo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st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st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avol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ent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m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m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q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q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t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zo de *buey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z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azou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d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d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d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las como o boi a a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r coma as vacas na c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r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r como vaca se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be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a am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bo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bo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con cu de subi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cos cadrís an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adrices an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adril 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adrís an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adrís estrei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u ag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u 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uada 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uadrís an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cuatro cuad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dous cuad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óso 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e óso estr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o cu agh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o 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do pa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erro ma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ca-l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f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s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xo d'ar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x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z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izo de ar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d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f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f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f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i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i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l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l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lli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mp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an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cr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embad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en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fei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fei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feito de de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f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 le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f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c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qu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r coma bece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e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eg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eg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e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e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rtuculo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c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er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erro cos cadrís estrei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é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t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t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s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éte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t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to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ez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ar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arr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c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la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l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l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llar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mb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o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r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r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ro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s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st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su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izc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n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n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nc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nd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nd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a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lo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do gran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do que grot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 da li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ch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d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d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f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am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arreve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arri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asob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asobe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ben ce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ben far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br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brav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brav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brav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coma un p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comú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'abo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'aghric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'al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'a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 cu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 mo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 p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 p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 sem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 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arm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cas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compañ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cu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cub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De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fond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Fra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mes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p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po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pos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sem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V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 *pu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eshon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car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Conc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i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pa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do *pu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esbarri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estoupando de ch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luc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m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ma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m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neg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ara cub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e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equ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rá mach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ra morr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ra 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rá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pró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rebe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rene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sem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to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vid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x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xungu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*m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*sem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 *semi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eir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i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ó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ó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ó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óla de m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óla de su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i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i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da *a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do f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dos coll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sa dos colló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l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n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n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nit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n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ñ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q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qu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quineg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d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de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d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d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n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n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all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gh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e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rr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i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l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a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ir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s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 da face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gait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lingua a p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lingua a pa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m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mat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matrís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matriz de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matriz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nac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nac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na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na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pirola a p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trip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ve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ve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 *vaghill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s madres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s mans á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s *sem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as *sem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carro ante 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carro antes cá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carro antes có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carro antes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carro diante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cativeiro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gando, para que vaia and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lo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lo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vi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 *t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-los cabe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da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 ca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 m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 pan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 ro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 vex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c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es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libraci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libra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pairas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q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qu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s *almoad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augh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cober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de com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de p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fó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fó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fóra a m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las mad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m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materi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materi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mate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moli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polas che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po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poste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torc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un s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unha ch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unha x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vasur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ven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v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 vur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lle as contas ós pelos dun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lle leite á cou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lle sopas ó 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lle sopas ó 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a madre de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a madre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a matrís de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a matrís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de almarzí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rse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as de bec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o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o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o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r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v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x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x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y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za dos tabá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o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c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c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c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c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d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g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i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m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o coma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co coma un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da de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ndo coma a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a de cabe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ñ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a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a de gor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a de preñe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ar coma quen brea n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c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ig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ig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inc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inc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in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i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do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ilo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u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u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h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h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c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i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n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ar / bufar que nin un touro bra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celo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í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m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nc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ú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to coma un 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to coma un arado de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ruzolos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ch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f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f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f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f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g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ga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gu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i-la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sa do f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la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ñ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ñ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ñiqu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q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q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aco do chav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a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a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ato da can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ato das nar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d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d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r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r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ru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ca-la terra br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carlle a corte ó boi v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o de 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tic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tic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xam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x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x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x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b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a dos do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ñ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cea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t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t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t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str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 do 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o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u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ez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icor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ic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i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i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o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oa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br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eir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e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es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r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urc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b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eb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c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c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p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p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p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z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z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az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ir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n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 de entre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l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chor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b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bu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p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p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r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a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da ch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da s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d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ira interi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ir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d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d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i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oup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oup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oup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i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i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il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i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ru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er coma a sopa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er sempre de pé como as touri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erse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f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-lo boi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-lo boi na botella /nun s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l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ll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r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r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r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r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arr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h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hal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ghar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ída de au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íd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í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i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ír ó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ix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ix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b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b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m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m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ndr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an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br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br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añ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añ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a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a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e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ce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da de cal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l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br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corn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de leite con casta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o de vi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u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u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up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dup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imborn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im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im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indr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ix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m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m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mo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mo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m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osida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s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s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tri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t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u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u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u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u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u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z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z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lei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eir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i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ll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ma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r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a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all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icha-las 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i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i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i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ón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ón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i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i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o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b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l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er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i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i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a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m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n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s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s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squ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z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ozqu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í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n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í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e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iñ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 d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 de fou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p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u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m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 da face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 do 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 c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 do ó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b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l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l da gor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p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av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e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ç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i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e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e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el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e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i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i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o moscan 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o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o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or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l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forn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forn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10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a t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e chanci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e chanci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e p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e re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e *barb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 d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r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a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hadou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ha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h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or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g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iv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le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o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or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o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o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-lo 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-lo 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r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r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a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i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si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a-lo carro cando fala [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ar coma un carro v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o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zua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nz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ñu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o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prich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quei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quéis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aso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beb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c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c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ferv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ma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leite t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 de vaca 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b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b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br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b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b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c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ác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fun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fun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funch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i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mb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p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v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v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vi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vi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vill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villón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al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all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all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all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all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r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unc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únc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u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bu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c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cañ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c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rca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a-l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o lei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o pres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d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n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ta Neg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e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-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ción na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do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ar o carro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ghado á tr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iñ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i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l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m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mi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am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a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arreg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cati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a agh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a barr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a bar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a fal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br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f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m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xar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e *bl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bux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cach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c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lombo 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pesc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sá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 ven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dos ca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fre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gold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qu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r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*bl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 *bl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c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s bran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9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s bran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2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s mort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s mort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es mort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9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c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c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iza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n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p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p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p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puco ru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queixa bo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queixa bo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bañ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o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a b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a gran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ch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n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n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p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pa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a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ira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i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iño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 das estr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 de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 de reve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 de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 do c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 do pa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ucha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u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u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o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cho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r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tell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to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to dia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to tras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r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 da cor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 da s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 do ta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 do ti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a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9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b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ár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r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ar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comido dos ra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pequ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que dá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 s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u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u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u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c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e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i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p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ch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año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e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i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i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r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l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ng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r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rro ós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av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iv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iv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iv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iv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rol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rol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t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vilar máis ca un becerro encorte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v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vill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villel da recu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villel de recu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x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áx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ap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c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cár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car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car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o da pi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o d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oay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onay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azu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a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b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i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i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ib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i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ib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i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la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l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le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l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ce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c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ce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cer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c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e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fo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ti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tif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tofo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tro da m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tro da *esp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zaf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p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p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p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a de 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ixa de carne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ixa de teto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ei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n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n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n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n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o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-l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da de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r n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egu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iz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r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vi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rv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sá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sto da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et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b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at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atriz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atriz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atr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ha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ch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m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mp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e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e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o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o bois turr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h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h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za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za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nz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pr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il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il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l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ruxano das bes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s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is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l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l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l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lar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l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 coiro lordento coma os bois na corte no inve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 óso 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e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e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e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ert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ert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ert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ar pontas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i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b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e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o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o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h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ch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d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do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d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f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f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f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g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dar que os bois vo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qu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ach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a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a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a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a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l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ist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d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in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infl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 m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-la ven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-lo *t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ití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i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la 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la o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la o *t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a med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á ven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á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en pri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o m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o m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o *c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a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alm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ola ven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olas ventá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ola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olo fuc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olos beiz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olos fuciñ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t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un sine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 un *cla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e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d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u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llu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manteiga en fociño de c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manteiga no fuciño do g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se cantara un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se rousara un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un teto de 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 unha mosca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r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ar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m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ba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ba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mba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mba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ch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r a 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r boa xabre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r coma en fer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r coma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r por unh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er un boi fe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de repo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do bu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enx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enx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que remo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a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o quen asa a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o se cantase un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o se rousase un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o unha vaca no tea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pañ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poñ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poste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prar [algo] a centos n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p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u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unidá de pastor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unidá de pas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munidade de pas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corda e to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3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char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máis calma que un boi de Laí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meigh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meigh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unha pata c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 z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a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ha na t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h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ch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d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gost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o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ro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so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ar con leite e a vaca n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arse os ó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ax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ax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ax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omen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os de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r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rato de med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ra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tr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xi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x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nxungu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ónxu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ñece-la manx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p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qu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zón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azón máis grande có d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b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b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b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buco ru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c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ch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o chave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o emb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os arma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du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a le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e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i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i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i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oba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ob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ón do emb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ón embig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ón umbilic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ov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dov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m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m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a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ch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t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e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g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ll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z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iz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da l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de ca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de cab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de escarav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de *cier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main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ó rev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 pra atra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s de for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os serr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a pra 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nu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o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o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po lút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p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a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-lo gando n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8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cor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d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 do xux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l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a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nte d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o s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r coma se fora un boi de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i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ida de tou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i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i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rolí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-la p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o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urí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durí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r a catro pa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rs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a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de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do chan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dos bece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m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 redo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du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o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du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t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a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ax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a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e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e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i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vi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r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 cascos gast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 formi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co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p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 mai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 ma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 ma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a de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o peghañ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stros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 d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e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if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if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obelo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tu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i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ch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sa de s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sa de s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s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o lo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 o lo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tiv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u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va da bar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dos te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dun t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 red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pel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ed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eda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i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x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ozu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bal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balizada de este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b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u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v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v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avo n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b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ce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ce-lo c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ce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c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sp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sp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sp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esp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í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í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-lo p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do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do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á gan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b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ferv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ferv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mue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mue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p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ar *ri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sp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b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afund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do ra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 do ra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óf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u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u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uch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ou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c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 c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 r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 re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 tr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s cad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s cro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as re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 espiñ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 *ri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s cad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s cadril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s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s cadris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 dos cu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a-las 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a 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a tra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as agu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as patas d'a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el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 cu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s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s co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s co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s cuad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 dos cu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a dos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a-las abes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r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 de gr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 de subi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e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il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i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illa de Pepa a Lo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dru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o da pern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o do me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artos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a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er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ie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emo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esta-las 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e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i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irse 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brirse o ollo de br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cho de *pu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d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t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ima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im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im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e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l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mpri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mp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a da 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n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ón de sete ra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qu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an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n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ra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ri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ri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s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s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d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d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t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a da z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a das patas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a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rviy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stri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t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tov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t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o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uxo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as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os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os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u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u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b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cin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c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ci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fur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-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r corne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r d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r pol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r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r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ri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mb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c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ci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ci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cil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o dos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p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p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rn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r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ro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rr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rr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 de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a de acua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ll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i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vi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ga de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ga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gar unha vaca [a unha cantidade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i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i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irar a corno quei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iro de vacas mor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n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c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f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l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mb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mb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m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mper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n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n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r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r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sga-lo al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v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v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c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óc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qu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ra-la morte d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c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ca d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qu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qu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rizo de bo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rizo de 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guaz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p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rol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e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cho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is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o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Chu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a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a g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a mo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a volta a mat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o calbr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o calbr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o leite de xa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o leite sin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-lo s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l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álle-dál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ma nun cur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n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nz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pe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a medi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a medi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aguilloaz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ás cornall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ás corn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atrás a (vaca / boi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be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braz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abez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ach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al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al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am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he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che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de bal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de com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de re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esborre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fusiña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ganado á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gana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gol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á m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á m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polos corn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polos corn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sin bes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sin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leite sin c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moito leite [unha vaca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mu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mú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para 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pouco leite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re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 cutifú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 la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 la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 paral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ha aghill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ha ch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ha m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ha m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unha *v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vacas a med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vo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 (núm.) de mo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lle ó braz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lle o mesmo [a alguén] leite que caldo de te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lle un aire ó c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se de p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rse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sbar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ax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boa t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carni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catro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corno part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desvel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di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dous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fáb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f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mala encorn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mamo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media cos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medi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medi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morr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ouro do rabo d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prata da que cagou 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ra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sacrifi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t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(moita) p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 + (núm.) +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i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ou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u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u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ulla-la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b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cur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f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ol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ol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ol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o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o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r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gru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ta-la m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tada de c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ta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tar dos cas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tar 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xar ara-l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xar come-lo cu por non espanta-las moscas c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ixar [(a) alguén] solo nos cornos d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f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g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gado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g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i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i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u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lu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mon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a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a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cab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'a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a ma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e l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e l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o c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do l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fe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lei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m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 m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es pe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ntiño (de leite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i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b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b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b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arse en sang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me á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anc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n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n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ng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terse como a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eterse como o gato po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r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rve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cam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c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curr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mec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mec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ng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ar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ar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e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i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oñ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p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rrec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rt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t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ti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t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vec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ax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b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b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bord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b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bu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b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dr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dr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d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dr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lc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lid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l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lzarse dos pi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n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ns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ns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rg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rn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rri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arro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l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br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-lo a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r un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rse 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ñerse o *gü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si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mpos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nxun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nxu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nxuntarse dos pegunc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rc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rd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rd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r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or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r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r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u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cunxun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d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d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b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mb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mb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mparc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mpar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cord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curr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gan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se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sort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sorte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sor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té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t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nx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spe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st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e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e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e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i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i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fond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gobe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gu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her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her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hon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an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e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e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i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i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l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dr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n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atri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o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mou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ca-l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c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g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g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ort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nucada do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l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rt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r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rtu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o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ac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a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al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a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a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ar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ch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ch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ch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di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d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dirse 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dirse os dí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dirse os dí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g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garse a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l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l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e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i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pu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qu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qu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qu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rab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rab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empl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eta-los becerros dun 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o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o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orn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ornillarse os ó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tri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v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vou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voug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vou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x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sxungu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tén-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aldr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ecer coma gato pola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esa bo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v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em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em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em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em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em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on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u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xungu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ezao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ía de picaboi(s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ía de pux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gno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gnost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gnóst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n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r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arr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ías de eng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sent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sl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v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vis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vis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v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ix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paí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paí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x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x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x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x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 xu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b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b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b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b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ent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p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p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r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ri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rm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up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us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us dereitiñ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us p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ous p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r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úas lúas na t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úas pra 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pli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qu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úrc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r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r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d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d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d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d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char el cat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v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v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v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v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ix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lét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lét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l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lv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a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ece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est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es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est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h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g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is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l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l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l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rqu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st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a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e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e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ia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r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bul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cho da p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d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d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ll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pu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rali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rc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r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ar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b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en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en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en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en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eñ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dreñ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l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l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ou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rti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exe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l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l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nc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ínchi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nx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nx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ínxe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ou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s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ix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ola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o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ol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o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o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o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o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do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r d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r [unha vaca] o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r [unha vaca] o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reñ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u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u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mpu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 mamot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 mamot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 pele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 ple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 pu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be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china-la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ch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ri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r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r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u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du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i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ixe da l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amu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d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d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d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e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e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s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la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la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lleser o sab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mbo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mbo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mbr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mbr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ne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ng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ng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ng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ni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rr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rra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sc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ati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ro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rt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rt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e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is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ir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me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ntra-la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ntra-la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n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n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r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rt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st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v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o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ren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r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u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u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abe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av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e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e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erse as corre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choc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de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dereitarse 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du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du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durec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durec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ix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ix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ix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ix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r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sti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sti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ast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ix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ix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id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idade das vacas to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e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l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l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le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o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ri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r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u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f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ab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ab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ai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an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an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an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had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h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hu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lous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lous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orgu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orrobe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orrobe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orrob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orrob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ro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ro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rubi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uei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u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ur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gurr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her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her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her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i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ous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u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luri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m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mo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n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n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nu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qu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qu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querque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ques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e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e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ell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ell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ell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i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i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iqu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iqui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rou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al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alm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al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ap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ape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ar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min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mi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m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m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r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er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liñ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liñ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l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l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ort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u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su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da br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do c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lla do x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mbu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mb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mb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an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n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n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poñ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im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rnarse o carro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u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ur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our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-lo m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-lo m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b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ñ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ñ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r ás turr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r en [o gando / a vaca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r 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as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cost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co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cos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c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f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fo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n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p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et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llada d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p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ip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rope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u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u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u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tu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erru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e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i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ir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i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orca-la c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vu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alm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alm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ang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aramone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aram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ar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ndrar d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ndrar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ndrar do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ndrar do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r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e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o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o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oughad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uga-las camp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ug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ug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xungu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zamb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zu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zuli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zuri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zur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nzu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pide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pilépt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pio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b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f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gh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g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gue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guerse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gue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g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mo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n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érra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érra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ago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and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andou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andou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arri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err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erre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erv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ch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ch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d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l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l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i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a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a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e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orrequ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anca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av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av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av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ev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inz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ri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rre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rr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rri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rri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rri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burr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b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b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b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bard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be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c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c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abu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amou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am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a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oup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amou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amou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am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dr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ar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arr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arri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arri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arri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arr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ghar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in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i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3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abo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amu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an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eira da bar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of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ofrí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ll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mb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mb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mbr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mbro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mbro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mbro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nab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nab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nella-lo o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nga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ni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par cara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parlle ás mos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amo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ap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av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ei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n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am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an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ap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apa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ap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r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a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óde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óde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ódi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ódi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f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f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l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mbrei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mprei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pet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pet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-las u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-l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d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boi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boi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cab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s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rse contra a pare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a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e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no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r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vax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rzo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stre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stre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te da m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u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x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x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x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o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an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au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ib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ib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i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c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c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c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u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uf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rouf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adr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adr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art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chimi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rd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rn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rr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rr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c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l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el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el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mi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raga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archo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i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i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l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n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rr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rri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r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r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r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o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r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ro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5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u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ur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uro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urri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urri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furri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garri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druf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gue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i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i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l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n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rab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rabill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rabill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rabull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ri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a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h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hizada da 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hu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oldrap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oldre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o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i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rr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rr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rri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rri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rri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gurri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lace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lom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lum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o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i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i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ig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o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o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o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o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o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u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ug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dru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ghar a c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io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io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ll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ll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n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ng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nz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nza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od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ranf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rf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za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za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z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az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ex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exa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irr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c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co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dr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les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lic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n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ndon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n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squei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squei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u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u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u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mou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a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af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ec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ec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ocr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oc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oc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og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o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nou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óf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a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um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l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ndiñ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ntamos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n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am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avá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avá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rava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rt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s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v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ax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di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dir 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la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la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lex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l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l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lg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ec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rr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sco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sco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c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c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e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ga re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ga *re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n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n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n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n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n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 dos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s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írit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írit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l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l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l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mb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mbe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ni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ni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ni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nx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tr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o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r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rit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sa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sa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o lar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llo usu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rr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pu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e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erque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l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l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l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tadu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q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-lo demo chamando as vacas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áb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f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l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ám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mb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ndu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ndu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nqu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ñol de motr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á com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á r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bo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cou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fro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rra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s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tacada á p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ubr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ves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aves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bal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ba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ben lamb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bo o tempo pra come-l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a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idando na morte do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ma unha angu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ma unha langu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mo se non o lambera ben 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mo un mas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mo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mo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n cal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ost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cheghada pa 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ap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balu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barb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bo 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bon 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ab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ansa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ante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as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as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atro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cría n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dous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formig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formig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forni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mam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mamot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mamot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medi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medias e cab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mei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palle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sa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toura pr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un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 *p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shon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esped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d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n 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n est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n s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nfon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ntup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nx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scor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espido coma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fasen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feita unha gol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feita unha lat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feito de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gorda coma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gu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im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infec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limp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l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al d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al empeo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ancor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a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enti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o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o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mo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na s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n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nat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'ó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ara 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e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ensando na morte d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icado da mo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icado da m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or miña [unha res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or 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rá fou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preñada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quen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qu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rend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r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roto da cru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saída de r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su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ou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our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ouro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ouron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t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u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ubr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ven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 *sa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artal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l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nde-las golerp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co re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q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erq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ñ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ñ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ra-las corre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r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óg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óma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óm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óm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mo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ba da ch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c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deg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d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d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de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d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r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u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ba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b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b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lei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lei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mbo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g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qu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s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s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x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x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nxi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ba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das cru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de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do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do c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ito dos cu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a b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ei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ei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e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l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ma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m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mul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nxi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s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ex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b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n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inx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b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n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u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uza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ve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rum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u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turrux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a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ar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enc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er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érr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idrar de che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ou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ou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oug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r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rill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svr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u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visce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xcarra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xplotado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xpul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xtre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extrele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bri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a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ar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a ca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a est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a po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o munx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doiro de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nd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a par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b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boa f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boa f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c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c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c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f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f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ladro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land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las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mal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pa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palm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pu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re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rem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sab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s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tre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b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n pan coma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n pan coma un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nha fal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nha fal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nha re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 unha v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se de Angr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se o sab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r(lle) tanto coma o burro á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u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chin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guer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r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ix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m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ng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do xato e esquece-lo tra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do xato e esquece-lo tra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español como unha vaca ga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n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para 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r polo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as de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a 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a sens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a *do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ra da millo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ras da bar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d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er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m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m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o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o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ou a vaca e dixo &lt;¡muu!&gt;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ou o boi e dixo &lt;¡muu!&gt;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lt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mel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món de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món de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o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o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no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qui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raca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r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rtu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ciolo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e-lo térm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e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er sa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er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t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st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t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t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u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a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bra miú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bre d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bre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éd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de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é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 dos nov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 f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e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r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t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x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ix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l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le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l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min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min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nd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n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o coma 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ida d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ida no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i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á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á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x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ax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o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r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v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ve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ve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r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s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be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d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dal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dal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g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h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g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a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a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ete do carni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e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i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om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o do *ri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onc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o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ri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ro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íu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x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ir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m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a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b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i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m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m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m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equ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l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i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iñ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g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g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g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i chegar e ap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i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e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gaz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g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br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de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de p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 *bl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do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te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te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te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nzorr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p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ar car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a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a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egh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ó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u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u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gu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m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ni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ni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ni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qu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a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a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ax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ax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i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te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xea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z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rz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sas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uci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uci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uciño d'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us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u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z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oz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casar polo xo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casar polo xo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ga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g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n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nc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nc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nqui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a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ba 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ix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ix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qu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sc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squ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squí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t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t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e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da do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eir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s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isqu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n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nt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nt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u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un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un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ru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c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ciñ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ciñ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c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ciñ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chin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li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ll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mag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m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m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n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 da ch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 da ch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-f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d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ado pra l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el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m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m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m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m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migu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n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o da cha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rica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ri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ru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ru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c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il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iñ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iñ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iño de 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x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fuxir do tenreiro e caer no r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n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buñ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c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ch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ñ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a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o da Mezqu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do de So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f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f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t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t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i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ap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a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ax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dr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dru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gue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i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s pr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t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e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i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ouf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u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u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u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u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llu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m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ab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o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cho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a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a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 da perna r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 da perna ra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 de morr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 g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 mai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o miú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ánd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d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ñ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ñot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ñou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ab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ab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ab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ab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ang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b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b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b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 d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-l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-los prados da herba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-los prados da herba ver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gan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d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f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f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f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n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g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l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n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nich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ni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ou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o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o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o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o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u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u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u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uch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r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r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p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p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pi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t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t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t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v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x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azpe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b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c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c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ch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d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f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dr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e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g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r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ear p'ar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e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u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u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u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l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melo das u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n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n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nch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nch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d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gha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gh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gho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o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o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o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ro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r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r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sp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spi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s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st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t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ati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er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er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erre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i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i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i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ich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ill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lándula enfla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be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l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l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l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l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lpe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p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gho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xa do sosp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r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ta se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ta to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u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ou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an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i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i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i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ip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o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rumo de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úm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rrar pa den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rrar p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rr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hus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lánd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losina contag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losop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d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er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gu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pe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p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ller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m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a c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dura da p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o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o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ol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u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ni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ranf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rob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rob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rob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romb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ronf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da com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de com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do ai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a pequ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ia da com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ia do ai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i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rxo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sto de entre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ta se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ta *fue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tar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ta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c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di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d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ad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d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d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de coma un 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de como un c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nde e forte coma un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o de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v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v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a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e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e d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o n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o n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p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so cal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ouchó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r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a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a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bi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biñ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ed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ed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el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er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nch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n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nda-l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rimb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ler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ar na ch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if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rrub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starlle o mozo [á vaca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gustarlle o mozo [á vaca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b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b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b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ber f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ng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rb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r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arb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árn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id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bos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bost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bra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bu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co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c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ch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a esqu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a esqu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as ros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as ros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e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e c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e her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e V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cag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gan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gan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gan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gand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 rodi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s boi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s boi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s boi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dos boi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f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le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m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t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tr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*bl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*follig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 *ll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nz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az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beir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manna 2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érn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n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n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p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p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p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erpe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iar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iarba m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land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land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land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me 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rb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r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spi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ospi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umo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humo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bé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de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ídre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ídro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ghu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gua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gu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ob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l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la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lar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lar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ll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best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b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bis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bri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pach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pinx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píx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mp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o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r como un b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z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z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azón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chou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di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dixest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c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7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ct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ct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ct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ct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st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st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t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u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ucio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eu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a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ei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ei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em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em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e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fle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g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gl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gü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ll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or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seimin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tr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tumesc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út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vern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xec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xec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xec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xec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x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x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z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n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ñ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ñ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 cabe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 corte e matalas to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 me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a pas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a re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a sinx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a tranc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afianzada en + (núm.) + litros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ao cou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s med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s sinx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s so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ás x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br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coas vac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coas vac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cos da feira e vir cos do mer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cos pés de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de c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de recad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de re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gañar para a pucha e manda-los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na fur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na fura dia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no cou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ó lin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ó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polo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 [o gando] pra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aquí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se 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se á x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se c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rse quedando como un esqui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írt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írt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scurn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s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squ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v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x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James Sal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Ka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Ken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Kik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b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bi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b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b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brar á descom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ca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cer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cón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o da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o da d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e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i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i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i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d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í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i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i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art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hart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guc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iz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a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argu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be-l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be-la vaca m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be-la vaca t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b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or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ar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ar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mpre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c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ra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dr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fr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fra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gha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gr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g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nz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a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ch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f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ga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ghad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ghar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rp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t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t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t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strig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ta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tare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v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v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ar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b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ch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gr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gr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am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apico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azu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bat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al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ap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egado con fa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r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s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s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st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ost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cre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a preñ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a 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a zu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e c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e fre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e O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e 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elg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os cost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dos formi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f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form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gh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gro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m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maz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n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no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peghañ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pi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prim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prime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ten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viú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viú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zu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 *ama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ug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itug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nc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én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o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r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rse polo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uco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-lo carro ante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-l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-l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-los bois antepos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da a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nta-l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ntarse a gana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nta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á can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a desher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a desher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á gana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f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maula n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ó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por unh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 + (núm.) + meses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arse coma o pan 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i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evi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ía de tou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ía de tou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e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o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ci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ció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du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men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men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ns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n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 as 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az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bro de cen fo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co-l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d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ció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ra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rse en sang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e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i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pa-l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p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p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p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us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mus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c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ín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boi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boi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boi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boi m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va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va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va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ngua de vac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ñac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ñac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ñ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r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r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rio gue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s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sto coma as cud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vi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vi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vi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ix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ád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ád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ic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b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d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e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g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i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l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o 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o 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o de c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r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b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ea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ed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med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n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nxa br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s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s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s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s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s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ta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uzorr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b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bic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b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b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id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ctu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d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d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gu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gurm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gu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i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i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l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mb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mbric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mbr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mb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nád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n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n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n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rp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s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s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vi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la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le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lluria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a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a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e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e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i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chu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a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a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e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igü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o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ru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d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h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gü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m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m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n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n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niñ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niñ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niñ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o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áis feo ca 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áis forzudo que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áis mol cá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áis patelo que plastemada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áis puxante que un touro de F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áis torto que 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ix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bra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boca e das pezu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cip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cip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gh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g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na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pez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un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xu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 xun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s boc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s pesu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e mou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e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e sa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e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e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e 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o carb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o ca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o gh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o her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p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ri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ro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 ro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ag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a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ax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ax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0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cociñ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cociñ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par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p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r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lo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arlle o leite unha cobra [á vaca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ñ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ñ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te subclín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tes á sang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it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o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m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 a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 d'a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ada de *ga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a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anci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ar 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 dun t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-lo boi á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da no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i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or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or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orne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hea de fariña 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h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che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ar a r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o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o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o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do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flo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frod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g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í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í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í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gh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g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ñ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o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o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o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o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ver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ver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qu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qu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o coma a t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o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so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a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ar coa ozquia do f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igu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n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r a co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r con cal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er con cal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tu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ur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ur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xur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zal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nz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ñ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ñi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ñig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ñ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qu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ab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ab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ag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b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cear p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ch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char co rabo derei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char co rabo derei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ela pequ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ela *gal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g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ga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gh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gha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l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l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l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elo d'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el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m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n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o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on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on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on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on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qu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qu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e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o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o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ru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t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uí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rx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cu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t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t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traguei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struguei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-la sa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ch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do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do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anza das chapr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e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ug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u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turra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u d'a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7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u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 de pap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 do cu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á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az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in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a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e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 b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 ca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 do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n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n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s pi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au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c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o 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i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r coma a escuma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r coma o leite no l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d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éd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édu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f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f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gho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gho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h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c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gu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miñ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m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n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n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n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niñ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o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x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x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x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ix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e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e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e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e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g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ing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l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mbr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mbr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c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c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ciñ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ciñ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d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do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inx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iñ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x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n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ñ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o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ca-lo xato na panza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car á chata v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m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m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m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r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r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r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da cor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 do ta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t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t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stu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-la becerra co rabo para a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-l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-los bois no p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-los touros na vecind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 a p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 na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 nos cornos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 o xul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llas co rabo prá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lle vara a (un animal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erse o cinestro no cor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térselle entre corno e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ar sang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a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a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co 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cha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ch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cho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cho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ga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go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f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a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are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o da reste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o da revolt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o das restro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o reste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o sero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llo tar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m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go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inghit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ing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n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ñ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ñ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a'l'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o de den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o do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p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nd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nd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ndo ó c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ndo pra o c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proc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r nas *ve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r ó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r ó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r por debaixo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as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st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udan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ú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ú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úd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úd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h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he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che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d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o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o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guelo do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ito *co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 coma a ton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 como a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 das u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a da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a do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ira do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s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st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sti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sti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m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m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i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o da 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o do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o d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l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m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d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a dun 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c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o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on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on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on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o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o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ro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droll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isqu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-lo *t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ád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 comu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 de pa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 d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r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te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x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x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x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x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n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ñ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ñ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que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que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c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g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g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gh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la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m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n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n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n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nal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er de s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o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ro inferi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r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ca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carei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da 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da e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 r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c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a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qui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tre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g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l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n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q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q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r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u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i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c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ch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d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d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gh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gh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g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g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g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gu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í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i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í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ll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h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h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ui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ui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u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gu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t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x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xi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x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nx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ñ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ñ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ñ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ñ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ú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qu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n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n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ri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r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ri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rr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úsc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úsculo *bl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e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e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i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s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e va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-lo p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d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r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mux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 hora das leit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ba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nci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nci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n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n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nz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enz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da entri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da sintomát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i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í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h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ch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di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f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f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f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f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f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l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morarse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m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i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igh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i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igo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i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n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n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n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sca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se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sen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s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s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s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ur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u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tu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uf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uf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b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éb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c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ce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cia dun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éc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f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f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ég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h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g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rv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rvi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rvi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rvi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rvi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rv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sp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te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t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et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ic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icol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i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in boi nin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in comer as papas nin ollar pol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a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a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c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anda-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arar cos bois [de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baixa-l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cambiada de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ar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ar t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ar terra á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arse en 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emost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dicir nin &lt;arre&gt; nin &lt;xo&gt;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escapar os bois co carro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escapar[lle] os bois coa gra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estar con herbas so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facer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facer mal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facer 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falar polo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fuxir c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garda-lo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haber arment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haber lume, nin fume nin pinta de estr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hai coma o natu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ir á misa no carro [de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irlle [a alguén] as vacas polo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8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lamber ben 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levar no carro [a alguén], agás na punta dos fungue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morrer de cornada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morrer de cornada de b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morrer do mal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mov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pasear [unha res] como lle t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pedi-l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poder dicir nin &lt;mu&gt;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poder tirar por ese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quebra-las lo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que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quedar em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rebenta-los estrob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remoer m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aírse 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aí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aírs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e deixar ferrar sen ace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er nin carne nin pei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er valente o tr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será como un boi, será como un 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-lo vir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-lo vir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 b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 calor no celebre nin na mat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 forza para ma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 lixos na li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 tulla nin vaca nin leña nin de onde (lle) v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terse de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uñar b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valer aínda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n valer nin para a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órd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ta-lo preñ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t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t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tor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tor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uca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uca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ozgu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be d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b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do na gor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do na tri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ll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Nuv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ñ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 ceac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 c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 pas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l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li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ri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ri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ri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ri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bri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dav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f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fici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f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f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ímp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i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i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da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r coma os bois para o p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a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boi vid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do 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ma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no 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boi vid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 do na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llos de boi de Bel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mb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mb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mbr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mb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mb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mopl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nde pousa a nev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ñ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per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el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rga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rga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nea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ne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n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ni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om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r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t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x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x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r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s da co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sam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sc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a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cu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fa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que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x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*c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*horqu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*pale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a *ro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engan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fuc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gh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mi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pei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pei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xe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do xo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maim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mam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me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m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m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 rill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a ag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a cr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a cru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a raba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a t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o cad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ósos do o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be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bl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ci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riñ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a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e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o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tun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v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ux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v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v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v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vella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vella de tras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xo da tra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oz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ben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b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b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-la outoní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-la outoní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o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i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i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a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arr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rr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orr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chu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ao da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do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do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r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ro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d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go rabi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icenc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if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í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is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c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c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nqu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e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e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itroq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as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ira d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10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 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i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u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ueirar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ueirar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mu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o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p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 de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 do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 do m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 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 tr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a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e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o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llu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mp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 dos por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7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s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s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s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as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i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iñ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o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dor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fu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o n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t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xe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nxem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nxem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nxo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nxu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xu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nzu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ñ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s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s de leite c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s de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as m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p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qu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 de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 de gh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-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 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d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dista do 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fu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f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f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f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lí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lí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áli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lít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r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r de dar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c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c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cio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rd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re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-la vaca do Estuv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que o lambeu o c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arado a la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boi de ma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boi de Perr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boi de Xob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cadal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cadal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carro do pa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chi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esparav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 param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ha carrac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ha lambe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cer unha paler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fre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no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p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poucos d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ten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*rec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de *reci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a hai p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r b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r despois dos d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sc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str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í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árpado da 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am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am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o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r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e cogh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i-la difer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ir unh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rv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do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do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do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p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ar a ser m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c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ear m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ear m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eniño como o boi de Laí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en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i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ie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ie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ie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ieg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m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a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e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e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iz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 s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 eléct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o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r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u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stu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d'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ca de oll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ad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e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e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ri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t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 da can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 das so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 de ati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 de can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 do x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ul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v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a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axi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 de boi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 de boi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 de retr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u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u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a-la denta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a-la porta despois de fuxido 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cho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i-l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ra bez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ra de f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ra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r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dr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-la c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ñ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r na vaca para que outros a mux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r unhas aghillo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ara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g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hald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hote de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o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u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u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gu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to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ix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mi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dr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dr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dreg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g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gr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col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 flo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ex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h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h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h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i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i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in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i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iq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iq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m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m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mu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ta de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ta de *mant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lla de b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dexo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nd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ece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icil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la de *mant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8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a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ar na morte d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ar na morte da t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ar na morte da x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s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za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qu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qu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a de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a de manteiga de 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ce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de-la so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de-la teima coma a vaca do Estuv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de-l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de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de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d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endengu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endengu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ll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ndeng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in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les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n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n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n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nil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ót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ra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r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r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se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se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s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rt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rte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rte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teg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rt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te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rt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ért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r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a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c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c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c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c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s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s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ozo d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un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c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e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eb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el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el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te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te d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n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n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suño pequ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eiro d'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eiro d'ar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t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4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e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xu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c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o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o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oñ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o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p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p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n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n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n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n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ñ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ezu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b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-la mo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-las mos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a do car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a d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a ó pu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du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ñas mali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r para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r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rreix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 / pi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o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6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u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de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dr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e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e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el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g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g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g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gh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go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gor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gu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la p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llar polas ven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a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arr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nch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nche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nchig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chor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 de ru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d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r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arr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er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om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o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to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x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nxe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n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ñ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ñ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ñ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ñ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í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a de empa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h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uí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guí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da lenc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da lengh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da le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da lingh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da li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n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llos na li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ox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qu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qu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r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rguic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rillota col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rindieng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r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r onde pisa 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v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e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s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to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tu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tuf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tu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izco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i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in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n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n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n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ste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lu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neu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-l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-l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-las ma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-l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b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briño el, que morreu da cornada dun b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d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dren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eira de 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m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p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p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p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los da lengh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llos da le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mb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mb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m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nde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nd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n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a inxec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a inxec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a li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8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a so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can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carro antes có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carro diante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cr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cr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l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xabres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xabre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 x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s bois antes có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s bois antes d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-los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a c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a f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a med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a t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a xo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cam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en cab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en + (núm.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nos cornos da l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ó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o p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ó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ó x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o xugo a conc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un aci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un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unha pal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unha p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unha *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 / face-los cornos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cord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de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de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de l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de l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d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d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mo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n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n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ñerse qu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 ó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 ó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 os bois a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 unha p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lle o nome a (bois / vacas / gando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p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p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pu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se de almarzí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se de + (adx.) + 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se duro o coch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órse duro o cocho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se mux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se na fur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se nos cornos da l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a car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g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i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i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ugh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ugu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ugu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ugu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ugues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tux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r[se] ó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a d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e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e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e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o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stu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te de quentar [a comida] á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b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p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piñ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p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s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sadoiro da vi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u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r cabez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i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oza das 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 en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 pa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á t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e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ic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 artifici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 da herba ver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 de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 de g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do natu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au de parc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c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degu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d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d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de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de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der a unh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n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da d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r do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r do 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e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e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é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é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e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ñ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e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e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el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o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o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n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n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ñ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ñ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s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meiro desp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meiros d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me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nc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nch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nd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ñ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si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si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si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isión do 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opi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opi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óuxi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róxi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úc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úc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cho con boa c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dri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i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ira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e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m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pe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p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n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nta da c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r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rp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r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s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s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v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x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puz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 salta 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 vai ó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br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b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agan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ag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casti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como unha vaca mirando para o tr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d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d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d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entangoada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feito un corral de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preñ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preñ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s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sin ghon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dar sin ghon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r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r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rota b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al de 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elo de 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a nab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a Ull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Arz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Ba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Il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n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Orx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Pedraf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San Si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Teix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t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e *te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o Ceb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o paí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do paí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 *te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ix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c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s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ta-la mat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re-la vaca e mail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re-l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relo branco e migado e que (lle) digan que é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erqueñ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n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n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ob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ob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s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s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-lo ai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-lo ai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-l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du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t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x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quixo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 alba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 alba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 da u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 da u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d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d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d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ñ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ntar 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iare a xu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i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i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i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ist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 da cor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 de c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g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b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d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a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g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g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m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m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m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mp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 de san An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 de san An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fa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g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nso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án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ñaco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ñ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ñ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p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paz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áp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p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qu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qu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quít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a n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caco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p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t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tr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t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eri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x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za de Cartel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azonar como unha vaca no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a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a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a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i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i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ix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ño d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r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t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at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nta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n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ntada d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entar 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i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i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ore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ou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burdi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cha-l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d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dé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dé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dé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dén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dén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r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rg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r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r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s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s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a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oll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ot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u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ua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eir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o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ondo da m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ondo d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ro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dr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e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e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r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ru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uc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u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fug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gal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gr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g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po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ai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a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ax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oghe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oghe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ata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el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-la com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i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i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s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oul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pinx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pinx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u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mu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nt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ña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i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is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is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is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is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is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ch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ch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t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ot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rende-las vacas e ceiba-las cab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rend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r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res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r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u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pu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ei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ich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ich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ichar a m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ít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itis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quit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a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ent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ent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fri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pald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pald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plie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e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o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o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eb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ba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ba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ball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ball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tr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s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e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e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e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irarse o 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irarse o 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orn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orn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o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a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an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asar (na preñe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e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i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i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i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trop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um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gha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r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i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volver 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xeri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xib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exist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ast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b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f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f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ll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ng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n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ñ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ñ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ñ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que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qu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qu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quít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quít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quit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z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iz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b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c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n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ete do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o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dop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er de segun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ín de t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ld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b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e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e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el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elg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ieu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ieu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o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o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pe-la croca d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pe-l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m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e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cha bl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d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q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nqu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ñ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ñ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p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a-lo soltadu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a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ari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t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strob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ót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tu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u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uc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uc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uqu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uto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a de los val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iri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arse coa ca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a *gal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 e bl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 ga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a *gal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f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f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f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í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í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ín coma a na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ín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in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í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e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a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n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na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n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n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n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in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o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o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m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s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xi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ru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a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añ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añ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añ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er con que bois se 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er con que gando se 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er con que gando se la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esu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exug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exug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r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r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go do p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b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-la ca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-las mate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-l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r d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atr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rat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udi-las mul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udi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cud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far do a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g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gh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ghamo da u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í-la m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írlle [a alguén] as contas do boi pequ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í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írse a ma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la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i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pull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a-l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am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ar unh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to d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lv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a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ma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ag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a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ma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a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ma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áma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m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d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eam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r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ra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ü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ü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u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u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u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u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u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gu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taf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tande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tande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ntiagh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p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pat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pa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pat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p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p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a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d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n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añ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año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iño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sm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sm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ú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az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-la p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-la vaca da v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 un quería a vaca, o outro sete re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b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b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-l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r dunha fo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r n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r unh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o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écu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cundi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is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ix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l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r pr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e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i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mov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s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tir a calor coma unha vaca 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t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n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ño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pa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p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qu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34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a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aínda t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aín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ben/mal encor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boa vi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arne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e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a carne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a vaca da tía Ra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a vaca moi fei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a vaca par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a vaca vella: sempre cocendo e sempre cr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 boi de Bel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 boi de Laí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 boi la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 boíño de Outes, que folgando escornou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 Outeiro de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os bois de Bú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quitarlle un pelo 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un carro fer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a unha u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o unha for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mo unha tab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contos da feira que van para o merc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a inxec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a mesma ma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a 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anca 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anca m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cadeira estr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cascos ghran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cascos largh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cu aghu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pouca 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6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unllas larg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uñas lar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uñas lon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e *Dios coma a bec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do tou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esquerda das ma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estreita ó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feito (un bovino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6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f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gando mal coi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gando mal gard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igual ca un bec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inchado coma o leite fre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máis bruto có boi de Tom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máis malo cá carne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máis pesado que unha vaca en braz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máis pesado que unha vaca 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máis ruín cá carne de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marim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noite fe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nugallán coma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o mesmo que voar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peor cá carne d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preñada seg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problema d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rabo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rabo de va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seño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todo unha ghand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achandaboste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an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anázc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ecer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ispa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oi de b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oi de Bel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oi de p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oi do port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oi ma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boi para o 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ba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na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nga 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nsa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rne a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rro can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olg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olg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orne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corn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folgazán que se manca no cort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alam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ansamol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antei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ante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anteigui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o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ul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muxaran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názc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pu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verdadeir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xirigon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 zorro mantei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albo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co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ch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ga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manxup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m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pu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*blanda dos cas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*blanda d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*pare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 + (adx.) + de n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n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o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o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acil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ada de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iñou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o do lomb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o do lomb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ón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ruch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v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rv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sam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s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s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sti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2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evil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hug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hu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 *Dios qu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gh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enci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v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v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ei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me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desf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despec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desp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 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es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x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nx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ñ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r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r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a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ey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ia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p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pio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x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x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xu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exu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bu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óf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f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f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a de ap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a de xu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h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én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éng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ng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-la t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-la xen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du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r do 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r mate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iadui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tiadu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mb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me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me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men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a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c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ix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ix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t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t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ex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o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pr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ro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ro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ro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se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se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sp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óst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trom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ve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viét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oxu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ar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ar coma un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a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iad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i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ie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irse o parto á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b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d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f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frax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frax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fr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go da t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gu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í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engu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engu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engu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i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lt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m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m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m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mido da cru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mo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n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el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e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e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e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i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ura-lo ca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u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pux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r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stancia de entre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sux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bán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ciña de *mante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fe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f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a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e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i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ism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u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 do cabe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a de 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a de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a do mat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b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b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bu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onc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onc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p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m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g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gu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gu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taf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ta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ta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tea-lo *terr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n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ñ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a agu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a man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a mo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a pa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a *esp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 do p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-la fe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-la fe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-l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-los bustei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pao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 si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'tar ab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'tar c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'tar saí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a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abou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amb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amo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ang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b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d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rañ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tara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tarañ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ta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r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sca-las 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scar n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scar un pé con ou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s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u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xo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br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am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amb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roca 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roca romp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roca to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ch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fai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fai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febre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forza d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g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gota ser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mesa ben p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molest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m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nac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na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na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al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ap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aráli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aráli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arális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ata paralis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erna rel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es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i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plac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ra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sazón encube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sazón mo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úbere 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úbere 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ubre 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ubre 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vorr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*cola ba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*gh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*gh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*r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 *r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albari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bés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cornas pec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land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libraci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libra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libranz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mami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medr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medr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nac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pa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pa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parid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pezuñas ghran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q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r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r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ros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sap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unllas ghran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uñas ghran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uñas lar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uñas lon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uñas lon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vacas coma ca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vacas no m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as *viru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ai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air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arg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arg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adril bai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am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amb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ang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asco fu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oitelo e o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olo enfe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cu ag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formi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formi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furm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gri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lagarto n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l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l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 da boca e das pezuñ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 da 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 de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 d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l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amit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ed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ei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morro sud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pa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pas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pé abe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pesadoiro moi 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pescozo derr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piq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rabo sempre manch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ra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salto de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s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sequ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s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tempo f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ana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ana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como unha pe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como unha pe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ch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d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d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empas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endurec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endurec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enlo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enlou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pas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ubre (mui) ch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vér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*cala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*cala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 *pap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ba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cadrís estrei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calz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cascos carcomi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cascos lar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cornos aber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ollos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pés aber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pesuños lar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pit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sabañó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sapos n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tetos arremoll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tetos empado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tetos escoir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tetos inchad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-los ve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m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x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x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lei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l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llado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on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onc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m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dón da p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dón da p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é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i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a do 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taf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tef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te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nzó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a med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a xugueira inc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algo raro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am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am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andar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 c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 encorn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 tr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s 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s fo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s lorc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s pezun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s pie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/mala carn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/mala carn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a/mala encarn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n corre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n c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bos cañ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al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elos suficient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onta de + (subs.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or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o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u de c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u de home ca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u de home cas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cu de p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de mestu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emp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encont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est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l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l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lu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ormi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orza como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furmig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gado bo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gado 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inchado o naced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leite por lit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lingua coma a vaca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l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l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lombo de angu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c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d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dr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áis aire que un rato no bico dun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áis entrefollos que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áis fachenda ca un gato enriba dun que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áis leite que unh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áis mimo que unha vaca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l 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l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l p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la and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m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niñ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ateri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oitas pis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oito carn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oito carn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o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mo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na ubre por cuarti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o pescozo enfe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ollos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ollos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al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alm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a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alm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as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e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ed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escoz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es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iollos na b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ola c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ostas as cangalleiras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os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lm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lm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lm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lm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lmon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pu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sabañón no pesco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tanto bazo coma a miñ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t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calentu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carro de + (subs.)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coll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corazón máis brando cá mante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cravo n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empach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inch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leite coma un ól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peito de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quis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recalentu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 u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boa c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marela...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punta na c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punta no c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tella coma un boi la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tripa col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vaca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volta de pal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nha *sobrec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uñas lar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8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v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za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zapat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zapatillas gran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zapatill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z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*clav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 + (núm.) + días a máis d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ceiro desp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ma-la v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mar d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m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mina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m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n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n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n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n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neiro coa *cadera 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r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se co t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r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o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a bl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íc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to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s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i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 da carn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 r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os do lado da dona /do lado do bec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t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u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xo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x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z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z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ez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a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bet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en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e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ez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ez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on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panis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m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n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-l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-las ergui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-l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nd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nd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n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nta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a pedra despois que pasou 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de com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d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dos tetos astra xa non quedar má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pa den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polos pés p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pra fó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 pra fó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av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i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o de f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ol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ol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s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ís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ís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tirití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ix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berculo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-las bes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-las xog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-los nortel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da por den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do xunto, manteiga e u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f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lei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llei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-l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da polo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m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n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e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e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p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q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e-l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edura da cro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e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erse como un can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erse 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c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me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a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amos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a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a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o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re a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r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se-las 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se-lo 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s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s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a dun co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o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tu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r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e-gota-esco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fe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s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pi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p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10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1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1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 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 bra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 do Conc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 do *pu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ón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n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r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ut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x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o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 á dreita e á xu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 a dúas ma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 ás dúas ma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 coma un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 como a vaca do pobre, ás dúas man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ar unhos á canga e outros á m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i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b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ca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c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ácr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e-los bois entrepos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er moit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er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fur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guer a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i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idora agh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m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m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m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mbo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mb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mp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c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gu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qu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qu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qu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qu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ns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qu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áqu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qu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r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r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r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ca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g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g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l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l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t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ta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ta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sxu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t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tar coma unha xovenca / coma xovencas [a alguén]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v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v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v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a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idora man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lei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lei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lei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m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mes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mes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monc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nqu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pe-tre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sleit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esleit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ch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gh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go de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g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g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a do 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a dos p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ll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n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nqu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nqu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 cag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 del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 do *su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 ghor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d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ica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ic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po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quill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qu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iqui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bis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le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ll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ll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m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mpe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c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ch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qui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sarse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n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pez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pez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ou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beculo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nc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ruq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bercul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berculo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d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irz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lle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l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b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b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b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barse e non levant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o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o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o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o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uci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m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p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p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pi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pi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p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q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n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nei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n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n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ar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ar pra fó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i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u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ruñ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u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rulú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-tus-t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sturustú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t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út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t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úbe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ar b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br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l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mbi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mbi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mbi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mbil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mbr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n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nlla do lagha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nlla pequ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nta-las ro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nta-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cati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d'arri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de t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do ma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do xarr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gran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pequ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 *peque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nc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at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ñ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úp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r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r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rtic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ús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út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10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1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1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arn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b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b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a m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cab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di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engh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engro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leit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leite á m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leite sin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lleite a la m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poucos dí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e sacrific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lei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lei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leite sin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m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m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Suí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do tou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encarn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esfo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le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l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iñ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iñ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iñ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iñ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ariñ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oi mo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m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neg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ra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r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rox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ru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sag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sin c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t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 verm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c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o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o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o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o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ou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l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ll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mo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neg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riz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riz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rrub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s bran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s fr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s gor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s non son bois e teñen cornos os dou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s xungu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i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i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í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í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í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o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u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c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ág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ga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ldarse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lenc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lenc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l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ler pouco a f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0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l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ir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r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quiña v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 de garda-lo ga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d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da dunh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al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5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o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ra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árr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re camiñ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rerse 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r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r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r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sí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sí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s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a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c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c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da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de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derio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i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adu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aí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dre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dre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eru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tre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tre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lla cun d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der a defecto vi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der unha tram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der *colas lib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a da na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án das naric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i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e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u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ntru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an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e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re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re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du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l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llo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all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i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i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m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m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m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m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a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a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a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a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a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a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a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a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a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e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e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e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e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e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érri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o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o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o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ha da pi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has da lenghu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ghe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ruq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to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to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toleiro como boi to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rz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b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b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do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do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ig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2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terin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te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t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t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ti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t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xi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xiga do f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xig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x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xigha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xigha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z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z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z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ez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1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-lo corno derei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í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an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an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a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an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c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c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c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er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d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lano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la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u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h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h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h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h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69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ncha da a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bal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ando as leite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ega da cor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oa mos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oma ur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omo unha u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h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cheas como bale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do cal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ó r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os pu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 vin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rz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s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si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sp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s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a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e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e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e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e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i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rina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tula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u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i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l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ld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lver á vaca f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lver vendendo aguilla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rre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rro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rru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rru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t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uv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uv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ouv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re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ri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r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rum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l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l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l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lt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lv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rm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rm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rm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rmu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rr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rr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t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vut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re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res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rexu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bu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cam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ga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lo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lo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áma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áma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mb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m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nc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n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ñ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pet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p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ne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of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on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on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op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o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 aber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 al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 da p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 de den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r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sp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a bra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a mo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e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ma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pa'l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pra o coit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 sen pi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orí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u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tu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avo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bixu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br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b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b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ra de te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ra de 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x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x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ixeb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m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m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ém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xe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x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nxéb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on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i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m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ret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ret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ret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e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b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b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ílga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n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nt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pr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pr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ribis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ri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rip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r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ro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an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b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ad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óga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ha da *ro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ha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h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ho da p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o d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gu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i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i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l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ncedo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nc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nce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n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ngu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pes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p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0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pex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rx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é, Xosé, vaca deitada becerro non é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1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óstr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eg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stre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t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u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ub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ve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ve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ve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ove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á do 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an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b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bac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b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e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f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da das so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da do couc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a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h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10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1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1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1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1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6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7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8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9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betanc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cangu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castelá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corn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cab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cale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can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can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ga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mo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m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pi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sacha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 tor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as vacas da ca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abroch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ar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ncile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ncile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ng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ng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ng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anga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hanci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chancil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mo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mu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palm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pe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pia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piar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ren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*barbil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e *cu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o pa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o *cu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dos bo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extensi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galeg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individu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mix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ó c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para refender ou semen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portugu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v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o xug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et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g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l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menta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c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ci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gh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gid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gu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gui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gui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gui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 da pat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 de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-las pa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-las per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-las vid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-l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ar no pas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o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u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tu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v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nz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p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rd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r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tu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ven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venc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ven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ven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ven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ven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xei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xei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xuxeir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y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fad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fad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farse da mau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fr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la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l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lur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e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e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br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ou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pallo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pallo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mp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ncar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n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nc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ngare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 da 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ldr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t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ta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ta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ti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ati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i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pic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amon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amone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ada de cor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a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a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iz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riz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rzar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a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ld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ld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penc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p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p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et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rri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up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upa-la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up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up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up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ouquele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re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d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dre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dre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d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d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d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gar bo t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í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nc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pald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e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a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ax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i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1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9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i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uxao das bes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zuruxao das bes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 becerra tole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á corte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á corte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 navalla de Pepe non corta o quei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bre os ollos, que asan carn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guant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guich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índa está o rabo por esfolar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índa has facer aborta-las vac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índa non aprendeches a facer filetes do rab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índa non o lambeu ben a becer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i, miñas velliñas: todas, todas ó reg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i, que demonia de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í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la, que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le, al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le, vamo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aquiño de contra o rab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 c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, cuch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, galá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, tou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, vite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n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ánimo, que o corno está a cocer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ánimo, que o corno está a cocer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o quichú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part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perta, corazón de manteig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preta, corazón de *mante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púntao na folla dunha verza e dállo á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rre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rrel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rre, ve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rr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rriba,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rromba, caba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t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tinou o boi a mexar no ca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trá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uparriba, ala que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a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cerro, ac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cerro, e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cerro, v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cerr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cerro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ce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eser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icho, bi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s-pois! ¡bois-poi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s, bois, boi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x, boix, boixiño, eiquí boi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x! ¡boix! ¡boixiño...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a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toma, mu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tou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to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v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v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ven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t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ux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ou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rel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e, buch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iña, buch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i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o, b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o, bucho, b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o, b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o, tou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o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bux, bu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ba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chorra, toma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chorra, ve, toma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galleira, miñas vacas, herba nin v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gou un boi na botella / nun ses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gou un boi nun cabaz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atro cornos para t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a atrá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a atrá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a os boi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a, boi, ce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a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x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, boi, c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, vaca, atrá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oi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ondaina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or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osc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a, Cu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e, cuch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iñ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iñ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 e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, c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, c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, ven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ch, cuch, cuc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is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is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i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siño, cu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siñ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s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s, cu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e, a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í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ñ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ño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ñ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ño, ve... tom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, ve, cuxi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o, cu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u, cux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, cu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, to! ¡cux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u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hama a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hama derei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hica, chi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hic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hico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chiquiño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dálle atrás á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dálle marcha atrás á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deixa anda-lo c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ee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ei, e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eyy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h, boi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h, e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c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an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aré, ei, mor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ecerr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ece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í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i, 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i, para a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i, pr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i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i, ve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cacho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care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c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chic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ei, ei, Cereixa, 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gallar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gallarda! ¡bo san Xoán vos ve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galla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Marela, anda p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Marel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Mar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Mare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Moren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More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Neg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pr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puchiño, p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pucho, sa, p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ro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s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toma ac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tou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a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an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a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e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p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par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!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ca!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ermel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ermel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e, vamo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xuven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, xuvenc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!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i!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ncheira miñas vacas, herba nin v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nchura miñas vacas, herba nin v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stá fala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stache boa a navalla, que non corta nin o quei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estende, estend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alla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allar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alla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o, gh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o, gho, g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o, vaca, gh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u, bueuó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u, gh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u, gh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u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u!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u!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gho a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gh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gh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gho, g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gho, vaqu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g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vaca, g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ó aí, ghu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ou, ghu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ó, ghu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úo, ghú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o, 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o, torna aquí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o, vaca, ghu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ó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rra, ghur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u! ¡ghuu! ¡ghu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hu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oo, goo, vaca, o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o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ou!, ¡g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üi, gü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u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u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gu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huo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huo, vaca, hu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hu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hu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ía putch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iei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igh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inda na testa che naza o que ten a miña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inda na testa che naza o que ten a miña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Lin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Lour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Lou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Lucero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alas vacas te esgorrí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ar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arel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arel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are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ay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e cagho na i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erme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eu biquiño de lei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e, me, m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ita manteiga ós bois de Caldel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nín, moní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ren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ren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re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scou! ¡é a prés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ur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u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u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muu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av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in a vermella que os delamb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on durmas que xa pasaron as leiteir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on hai coma o natural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on me falar de bois, que da feira ve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on tórza-lo c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unca á feira vaia que máis mal me sai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unca á feira vaia que máis per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unca boi berrou por bece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nunca vaia á feira que máis per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 gu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 veterinario xa vai vel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 veterinario xa vai vel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agh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gh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gh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h!, ¡vaca, o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llo ó lume, que asan carn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h, oo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oh, ooo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o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ooo, cea pra tr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oó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o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o!, ¡ou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p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tra vaca máis no mil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x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, gu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, mare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, vac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!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u!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, Pal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o... o...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 tr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nda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ra a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ra o c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ra, Moren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ra, Raxa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sa aquí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asa pa'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erico, peric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eric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8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eriqu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ca, mosca, e pica b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ca, rabe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cho, pi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nt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n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ri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isc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oche, poch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ochiño, po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och, poc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onte ó can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oña Deus a man no c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rica, pri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iño, p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o, ven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ch, puc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itiña, toma, puit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itiñ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puta que che parí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que barbaridá! ¡pra vaca pequena, leite que d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que xente leva o meu c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quen te pariu que te lamb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quieta, 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quieta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quiet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axa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ecoi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edond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ox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o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r... rr... rr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Rubi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an Antoniño bendi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an Antoño bendi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e as queixas se volveran queixo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e non é boi é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e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i *Dios quere e a vaca non mos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sss... sss...ssssss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á boa a navalla, que non corta o quei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al boi me dás como vaca lev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echetó, techet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ente ó reg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e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ira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ira, boi! ¡tira, vaca! ¡tira ghorda pola fl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 aquí, xuven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 qui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 (e)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bece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boi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c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chic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chin chi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ei, e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gallardiñ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muu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perico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toma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toma... marelo, ruz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tou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vaca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v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ve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, xa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b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ma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ma, tou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ra, toma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r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riño, toma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riñ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r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u, vaca, t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, aquí, xuven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, vaca, condana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, vaca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, v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ranquilo, que a vaca morr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rato feito, vaca vendi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tu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ogh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oh, pa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o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oop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o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uop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u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 pre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al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al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a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boux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ee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e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e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gh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ghu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no reg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o...o...o...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p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ma ... m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u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, vaca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to!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e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n, vac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, ei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, tour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é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vind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, 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i pasta-las vaca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i pastar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i prá cor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i tirar dun car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i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mos, va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mo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qu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, pequeniña, v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a, v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 aquí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 i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5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itó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i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acá, boi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acá, Caban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acá, tour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acá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aquí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pr'ac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 pra aquí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 aquí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 aquí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 ó rego, galla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 pró reg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, c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, vaca, pra dia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boi, 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boi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cu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ghalla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mare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pequeniñ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puchiño, ven... ven, puc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rubi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toma, toma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vaca, ven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, vaqu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rmell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rmell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te aquí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te, ghallard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te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te, vaca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te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t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, tomá, ve, tomá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!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e!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voute aguillar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 pasaron as do lei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 vendeu e vai na cas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 verás que boi terás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t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tín, ve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to, ven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to, v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at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erte, boi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igh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iña, xiñ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ghou, xogh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oh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o, x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ó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u, xou, x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u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, gh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, 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, va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, 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uvenca, ven, tom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uvenca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xuvenc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za, Gallardo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6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*ahora cuchífrall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1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¡*Dios che día *suerte!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¿a merda de boi é bosta?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¿a que feira irás que máis ganes?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¿fala un tolo ou canta un carro?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¿falo eu ou renxe o carro?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¿seica te lambeu a vaca?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barb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7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2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bo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diós, deica a Feira dos Bulló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fil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ghua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ghu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git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gua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gü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lmoad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lmoad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lmoadi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lmoad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lmoad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l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mar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mpo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dar al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gui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8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illa do recadé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tioje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tre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n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parex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parexar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parexar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parexar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sem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señ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smovie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uga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augha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b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b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c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6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e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ón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arbillón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erb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erengh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lan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landa a mux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landa dos casc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lanqu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lanqu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oz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5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uei mouru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buena cachor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bañ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br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1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den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8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den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dena de so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0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gal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gal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5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ab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amb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ambr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ambr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a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amb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de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der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dere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o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am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5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da xugu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do cacha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do co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llo do x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adien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c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c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c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i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ns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r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r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rav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árcel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árce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árcel do l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r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rrillo d'abai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cabe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76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i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qu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tañu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5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tell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ast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eni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6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ern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8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i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3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lavo n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a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b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d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do das pernas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mpli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mp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ngest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9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nocerse de apreñ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s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s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stil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vagh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ox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ad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adra sec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3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adre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arter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biert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bierta das molid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biert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er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8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est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est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l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l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lomb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lo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mpli-lo temp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mpl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mpl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mpli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4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s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stilla mimi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ust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chule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del pa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desapar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desempare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deshi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desp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desu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2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mpeine da barri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6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an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an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clavad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clav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c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9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0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fermedá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8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14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fermedá das vacas do c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5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fermedá das vacas do cu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fermedad de pulm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fermedad do u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sem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sem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semil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tre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ntretel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co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c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pal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palda de d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pal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pald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5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pinaz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torni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tornu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tornux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tornux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estre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erian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ieb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iebre afto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iebre catarr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iebre lech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iebre traid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lac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lac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ris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ro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fuel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al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anadeirí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an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7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a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ana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arrapa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halle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halle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han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heme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hueso da perna de 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hueso do antec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rasa do cabez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uard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üeso dos cad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üeso maimi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üeso mo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8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güev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hundi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indigesti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7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adro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2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agar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6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imi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9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ivian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ivian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oban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8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ombriz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uc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uchad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9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lag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llaga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5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mit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1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4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antial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antial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22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te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6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t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t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anzan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en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inud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iraciel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iraciel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0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l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lex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1b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rc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r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squ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osquit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9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urr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05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us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muy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48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aturales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aturale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5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ieb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iebla n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ov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u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u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nuv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ordeñ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2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oto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0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9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gh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et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et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1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etill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om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lom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ñ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p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3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p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áli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6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da gabi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7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1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de bois pra tirar polo car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de xugh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de xungu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do t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a do traba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rex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6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atacon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6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einado como lambido pola vac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33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ele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5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7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ele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89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iel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ien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os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0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3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rad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9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8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u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ulp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ulp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ulpillo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ulpil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pulpillón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qu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ai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an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15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an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an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70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an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2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eblandec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2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4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ecén p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ecién p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edenc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eques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4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esién pari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9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a da pat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4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a da perna d'atrá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a tras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5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i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i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i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ira 4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1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59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12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r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odillera 3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ru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-la madre /as mad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-la matriz /mat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-lo soltad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9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8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d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da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5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08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r as lir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6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5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r ó boi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6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rs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2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00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rse a madre /as madre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irse a mat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1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34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alv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1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0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mbr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80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miculó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2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02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m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mill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4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ña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6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45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1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551c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s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ex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0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41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insi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3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37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obrecañ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obreghu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2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obrehue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8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873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olomillo franc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olomillo inglé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0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46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ue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6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8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suer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abla do *cue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an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l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1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l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4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na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96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22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nedo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33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rne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et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45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5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ier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71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i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b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b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d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d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d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a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4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ea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3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ei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16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o das vaca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o de po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o de puest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3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2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ro formos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0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83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s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s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s ós bronqui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se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0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ozud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4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50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uberculosi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udil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3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11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tudil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7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03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unci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9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acu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9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acun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3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77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agh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8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c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cera particular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997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lo 1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9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lo 2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0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lo no oll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8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99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a da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a do leit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a leitei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5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a visibl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61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7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ill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64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9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ta a fianz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ta ó contad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14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362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t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87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tan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56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entana da narí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92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ien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57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ientre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318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480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viracielos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124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773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xoro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552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6639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xoven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76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221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yugo de feri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30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0384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yunt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855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11016</w:t>
      </w:r>
      <w:r>
        <w:rPr>
          <w:rFonts w:cs="Arial Narrow" w:ascii="Arial Narrow" w:hAnsi="Arial Narrow"/>
          <w:sz w:val="16"/>
        </w:rPr>
        <w:t>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t>*zapatillera</w:t>
      </w:r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p. </w:t>
      </w:r>
      <w:r>
        <w:rPr>
          <w:rFonts w:cs="Arial Narrow" w:ascii="Arial Narrow" w:hAnsi="Arial Narrow"/>
          <w:sz w:val="18"/>
          <w:lang w:val="en-US" w:eastAsia="en-US"/>
        </w:rPr>
        <w:t>267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(</w:t>
      </w:r>
      <w:r>
        <w:rPr>
          <w:rFonts w:cs="Arial Narrow" w:ascii="Arial Narrow" w:hAnsi="Arial Narrow"/>
          <w:sz w:val="16"/>
          <w:lang w:val="en-US" w:eastAsia="en-US"/>
        </w:rPr>
        <w:t>3973</w:t>
      </w:r>
      <w:r>
        <w:rPr>
          <w:rFonts w:cs="Arial Narrow" w:ascii="Arial Narrow" w:hAnsi="Arial Narrow"/>
          <w:sz w:val="16"/>
        </w:rPr>
        <w:t>).</w:t>
      </w:r>
    </w:p>
    <w:p>
      <w:pPr>
        <w:pStyle w:val="HTMLconformatoprevio"/>
        <w:rPr>
          <w:rFonts w:ascii="Arial Narrow" w:hAnsi="Arial Narrow" w:cs="Times New Roman"/>
          <w:sz w:val="20"/>
          <w:szCs w:val="24"/>
        </w:rPr>
      </w:pPr>
      <w:r>
        <w:rPr>
          <w:rFonts w:cs="Times New Roman" w:ascii="Arial Narrow" w:hAnsi="Arial Narrow"/>
          <w:sz w:val="20"/>
          <w:szCs w:val="24"/>
        </w:rPr>
      </w:r>
    </w:p>
    <w:sectPr>
      <w:type w:val="continuous"/>
      <w:pgSz w:w="11906" w:h="16838"/>
      <w:pgMar w:left="1701" w:right="1701" w:gutter="0" w:header="709" w:top="1418" w:footer="709" w:bottom="1418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4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 Narrow" w:ascii="Arial Narrow" w:hAnsi="Arial Narrow"/>
        <w:sz w:val="18"/>
        <w:lang w:val="es-ES"/>
      </w:rPr>
      <w:t xml:space="preserve">BENAVENTE JAREÑO, Pedro e FERRO RUIBAL, Xesús (2010): </w:t>
    </w:r>
    <w:r>
      <w:rPr>
        <w:rFonts w:cs="Arial Narrow" w:ascii="Arial Narrow" w:hAnsi="Arial Narrow"/>
        <w:i/>
        <w:iCs/>
        <w:sz w:val="18"/>
        <w:lang w:val="es-ES"/>
      </w:rPr>
      <w:t>O libro da vaca. Monografía etnolingüística do gando vacún</w:t>
    </w:r>
    <w:r>
      <w:rPr>
        <w:rFonts w:cs="Arial Narrow" w:ascii="Arial Narrow" w:hAnsi="Arial Narrow"/>
        <w:sz w:val="18"/>
        <w:lang w:val="es-ES"/>
      </w:rPr>
      <w:t>. Santiagode Compostela: Centro Ramón Piñeiro para a Investigación en Humanidades.</w:t>
    </w:r>
    <w:r>
      <w:rPr>
        <w:rStyle w:val="PageNumber"/>
        <w:rFonts w:cs="Arial Narrow" w:ascii="Arial Narrow" w:hAnsi="Arial Narrow"/>
        <w:sz w:val="18"/>
      </w:rPr>
      <w:t xml:space="preserve">  </w:t>
    </w:r>
    <w:r>
      <w:rPr>
        <w:rFonts w:cs="Arial Narrow" w:ascii="Arial Narrow" w:hAnsi="Arial Narrow"/>
        <w:sz w:val="18"/>
      </w:rPr>
      <w:t>ÍNDICE ALFABÉTICO DE LEMAS LÉXICOS E FRASEOLÓX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22669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17.8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1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40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formeburocrtico">
    <w:name w:val="informeburocrático"/>
    <w:basedOn w:val="HTMLconformatoprevio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120"/>
      <w:ind w:left="567" w:hanging="0"/>
      <w:jc w:val="both"/>
    </w:pPr>
    <w:rPr>
      <w:rFonts w:ascii="Arial Narrow" w:hAnsi="Arial Narrow" w:eastAsia="Courier New" w:cs="Arial Narrow"/>
      <w:sz w:val="24"/>
      <w:lang w:val="es-ES"/>
    </w:rPr>
  </w:style>
  <w:style w:type="paragraph" w:styleId="Titulocentradoarial30">
    <w:name w:val="titulocentrado-arial30"/>
    <w:basedOn w:val="Normal"/>
    <w:qFormat/>
    <w:pPr>
      <w:jc w:val="center"/>
    </w:pPr>
    <w:rPr>
      <w:rFonts w:ascii="Arial Narrow" w:hAnsi="Arial Narrow" w:cs="Arial Narrow"/>
      <w:sz w:val="56"/>
      <w:lang w:val="es-ES"/>
    </w:rPr>
  </w:style>
  <w:style w:type="paragraph" w:styleId="Advertenciadeformato">
    <w:name w:val="advertencia-de-formato"/>
    <w:basedOn w:val="Normal"/>
    <w:qFormat/>
    <w:pPr>
      <w:spacing w:before="0" w:after="120"/>
      <w:ind w:left="567" w:hanging="0"/>
      <w:jc w:val="both"/>
    </w:pPr>
    <w:rPr>
      <w:rFonts w:ascii="Arial Narrow" w:hAnsi="Arial Narrow" w:cs="Arial Narrow"/>
      <w:color w:val="FF0000"/>
      <w:szCs w:val="20"/>
      <w:lang w:val="fr-FR"/>
    </w:rPr>
  </w:style>
  <w:style w:type="paragraph" w:styleId="Titulo3">
    <w:name w:val="Titulo3"/>
    <w:basedOn w:val="Heading3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2"/>
      <w:lang w:val="es-ES"/>
    </w:rPr>
  </w:style>
  <w:style w:type="paragraph" w:styleId="CFGdobrecolumnaA">
    <w:name w:val="CFG-dobrecolumna-A"/>
    <w:basedOn w:val="Normal"/>
    <w:qFormat/>
    <w:pPr>
      <w:jc w:val="both"/>
    </w:pPr>
    <w:rPr>
      <w:sz w:val="20"/>
      <w:lang w:val="en-US" w:eastAsia="en-US"/>
    </w:rPr>
  </w:style>
  <w:style w:type="paragraph" w:styleId="CFGdobrecolumnaBArial9">
    <w:name w:val="CFG-dobrecolumna-B-Arial9"/>
    <w:basedOn w:val="Normal"/>
    <w:qFormat/>
    <w:pPr>
      <w:spacing w:lineRule="atLeast" w:line="120"/>
      <w:ind w:left="680" w:hanging="0"/>
      <w:jc w:val="both"/>
    </w:pPr>
    <w:rPr>
      <w:rFonts w:ascii="Arial Narrow" w:hAnsi="Arial Narrow" w:cs="Arial Narrow"/>
      <w:sz w:val="18"/>
      <w:szCs w:val="20"/>
      <w:lang w:val="es-ES"/>
    </w:rPr>
  </w:style>
  <w:style w:type="paragraph" w:styleId="CFGRefranconcomentario">
    <w:name w:val="CFG-Refran-con-comentario"/>
    <w:qFormat/>
    <w:pPr>
      <w:widowControl/>
      <w:bidi w:val="0"/>
      <w:spacing w:lineRule="atLeast" w:line="120" w:before="120" w:after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CFGrefranconcomentario1">
    <w:name w:val="CFG-refran-con-comentario"/>
    <w:qFormat/>
    <w:pPr>
      <w:widowControl/>
      <w:tabs>
        <w:tab w:val="clear" w:pos="708"/>
        <w:tab w:val="left" w:pos="720" w:leader="none"/>
      </w:tabs>
      <w:bidi w:val="0"/>
      <w:spacing w:lineRule="atLeast" w:line="120" w:before="120" w:after="0"/>
      <w:ind w:left="284" w:hanging="284"/>
      <w:jc w:val="both"/>
    </w:pPr>
    <w:rPr>
      <w:rFonts w:ascii="Times New Roman" w:hAnsi="Times New Roman" w:eastAsia="Times New Roman" w:cs="Times New Roman"/>
      <w:color w:val="231F20"/>
      <w:sz w:val="19"/>
      <w:szCs w:val="18"/>
      <w:lang w:val="es-ES_tradnl" w:eastAsia="en-US" w:bidi="ar-SA"/>
    </w:rPr>
  </w:style>
  <w:style w:type="paragraph" w:styleId="INDICEVAZQUEZSACO">
    <w:name w:val="INDICE VAZQUEZ SACO"/>
    <w:basedOn w:val="Normal"/>
    <w:qFormat/>
    <w:pPr>
      <w:spacing w:lineRule="atLeast" w:line="120"/>
    </w:pPr>
    <w:rPr>
      <w:rFonts w:ascii="Arial Narrow" w:hAnsi="Arial Narrow" w:cs="Arial Narrow"/>
      <w:sz w:val="18"/>
      <w:lang w:val="es-ES"/>
    </w:rPr>
  </w:style>
  <w:style w:type="paragraph" w:styleId="CFG14Prieto">
    <w:name w:val="CFG14-Prieto"/>
    <w:basedOn w:val="Normal"/>
    <w:qFormat/>
    <w:pPr>
      <w:spacing w:lineRule="atLeast" w:line="120"/>
      <w:ind w:left="680" w:hanging="0"/>
      <w:jc w:val="both"/>
    </w:pPr>
    <w:rPr>
      <w:rFonts w:ascii="Arial Narrow" w:hAnsi="Arial Narrow" w:cs="Arial Narrow"/>
      <w:bCs/>
      <w:iCs/>
      <w:sz w:val="18"/>
      <w:szCs w:val="20"/>
      <w:lang w:val="es-ES"/>
    </w:rPr>
  </w:style>
  <w:style w:type="paragraph" w:styleId="Cfgresumo">
    <w:name w:val="cfg-resumo"/>
    <w:basedOn w:val="Normal"/>
    <w:qFormat/>
    <w:pPr>
      <w:spacing w:before="0" w:after="120"/>
      <w:ind w:left="567" w:hanging="0"/>
      <w:jc w:val="both"/>
    </w:pPr>
    <w:rPr>
      <w:rFonts w:ascii="Arial Narrow" w:hAnsi="Arial Narrow" w:eastAsia="Times" w:cs="Arial"/>
      <w:bCs/>
      <w:sz w:val="18"/>
      <w:szCs w:val="16"/>
    </w:rPr>
  </w:style>
  <w:style w:type="paragraph" w:styleId="CFGrecadadivadobrecolumna">
    <w:name w:val="CFG-recadadiva-dobrecolumna"/>
    <w:basedOn w:val="Normal"/>
    <w:qFormat/>
    <w:pPr>
      <w:numPr>
        <w:ilvl w:val="0"/>
        <w:numId w:val="3"/>
      </w:numPr>
      <w:jc w:val="both"/>
    </w:pPr>
    <w:rPr>
      <w:sz w:val="20"/>
      <w:lang w:val="en-US" w:eastAsia="en-US"/>
    </w:rPr>
  </w:style>
  <w:style w:type="paragraph" w:styleId="Nomedodocumento">
    <w:name w:val="nome do documento"/>
    <w:basedOn w:val="Titulo3"/>
    <w:qFormat/>
    <w:pPr>
      <w:spacing w:lineRule="atLeast" w:line="120" w:before="0" w:after="0"/>
      <w:jc w:val="right"/>
    </w:pPr>
    <w:rPr>
      <w:b w:val="false"/>
      <w:sz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16"/>
      <w:szCs w:val="20"/>
      <w:lang w:val="es-ES"/>
    </w:rPr>
  </w:style>
  <w:style w:type="paragraph" w:styleId="Nomedodocumento1">
    <w:name w:val="Nome-do-documento"/>
    <w:basedOn w:val="Heading3"/>
    <w:qFormat/>
    <w:pPr>
      <w:numPr>
        <w:ilvl w:val="0"/>
        <w:numId w:val="0"/>
      </w:numPr>
      <w:spacing w:lineRule="atLeast" w:line="120" w:before="0" w:after="0"/>
      <w:jc w:val="right"/>
      <w:outlineLvl w:val="9"/>
    </w:pPr>
    <w:rPr>
      <w:rFonts w:ascii="Arial Narrow" w:hAnsi="Arial Narrow" w:cs="Arial Narrow"/>
      <w:sz w:val="16"/>
      <w:lang w:val="en-US" w:eastAsia="en-US"/>
    </w:rPr>
  </w:style>
  <w:style w:type="paragraph" w:styleId="Cfgtextonotap">
    <w:name w:val="cfg-texto nota pé"/>
    <w:qFormat/>
    <w:pPr>
      <w:widowControl/>
      <w:bidi w:val="0"/>
      <w:spacing w:lineRule="atLeast" w:line="0"/>
      <w:ind w:left="170" w:hanging="17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gl-ES" w:eastAsia="en-US" w:bidi="ar-SA"/>
    </w:rPr>
  </w:style>
  <w:style w:type="paragraph" w:styleId="CFGenumeracion">
    <w:name w:val="CFG-enumeracion"/>
    <w:basedOn w:val="Normal"/>
    <w:qFormat/>
    <w:pPr>
      <w:jc w:val="both"/>
    </w:pPr>
    <w:rPr>
      <w:sz w:val="20"/>
      <w:szCs w:val="20"/>
    </w:rPr>
  </w:style>
  <w:style w:type="paragraph" w:styleId="CIRPEstatstcia">
    <w:name w:val="CIRP-Estatístcia"/>
    <w:basedOn w:val="CFGenumeracion"/>
    <w:qFormat/>
    <w:pPr/>
    <w:rPr>
      <w:rFonts w:ascii="Arial Narrow" w:hAnsi="Arial Narrow" w:cs="Arial Narrow"/>
      <w:sz w:val="22"/>
    </w:rPr>
  </w:style>
  <w:style w:type="paragraph" w:styleId="CFGtitulo5">
    <w:name w:val="CFG-titulo-5"/>
    <w:basedOn w:val="Normal"/>
    <w:qFormat/>
    <w:pPr>
      <w:spacing w:before="0" w:after="120"/>
      <w:jc w:val="both"/>
    </w:pPr>
    <w:rPr>
      <w:b/>
      <w:sz w:val="20"/>
      <w:szCs w:val="20"/>
    </w:rPr>
  </w:style>
  <w:style w:type="paragraph" w:styleId="CFGcitaliteralnonliterarianoncursiva">
    <w:name w:val="CFG-citaliteral-nonliteraria-noncursiva"/>
    <w:basedOn w:val="Normal"/>
    <w:qFormat/>
    <w:pPr>
      <w:spacing w:before="120" w:after="120"/>
      <w:ind w:left="567" w:hanging="0"/>
      <w:jc w:val="both"/>
    </w:pPr>
    <w:rPr>
      <w:iCs/>
      <w:sz w:val="20"/>
      <w:szCs w:val="20"/>
      <w:lang w:val="fr-FR"/>
    </w:rPr>
  </w:style>
  <w:style w:type="paragraph" w:styleId="TitulocentradoArialN12">
    <w:name w:val="Titulo centrado ArialN 12"/>
    <w:basedOn w:val="CFGcitaliteralnonliterarianoncursiva"/>
    <w:qFormat/>
    <w:pPr>
      <w:jc w:val="center"/>
    </w:pPr>
    <w:rPr>
      <w:rFonts w:ascii="Arial Narrow" w:hAnsi="Arial Narrow" w:cs="Arial Narrow"/>
      <w:sz w:val="24"/>
    </w:rPr>
  </w:style>
  <w:style w:type="paragraph" w:styleId="Cfginicio">
    <w:name w:val="cfg-inicio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000000"/>
      <w:spacing w:val="-18"/>
      <w:sz w:val="22"/>
      <w:szCs w:val="20"/>
      <w:lang w:val="gl-ES" w:bidi="ar-SA" w:eastAsia="zh-CN"/>
    </w:rPr>
  </w:style>
  <w:style w:type="paragraph" w:styleId="CFGenderezoelectronico">
    <w:name w:val="CFG-enderezoelectronico"/>
    <w:qFormat/>
    <w:pPr>
      <w:widowControl/>
      <w:bidi w:val="0"/>
      <w:spacing w:before="0" w:after="120"/>
      <w:jc w:val="right"/>
    </w:pPr>
    <w:rPr>
      <w:rFonts w:ascii="Garamond" w:hAnsi="Garamond" w:eastAsia="Times New Roman" w:cs="Garamond"/>
      <w:color w:val="auto"/>
      <w:sz w:val="18"/>
      <w:szCs w:val="20"/>
      <w:lang w:val="es-ES" w:bidi="ar-SA" w:eastAsia="zh-CN"/>
    </w:rPr>
  </w:style>
  <w:style w:type="paragraph" w:styleId="CFGCadrotitulocentradoredonda">
    <w:name w:val="CFG-Cadro-titulo-centrado-redonda"/>
    <w:basedOn w:val="Normal"/>
    <w:qFormat/>
    <w:pPr>
      <w:jc w:val="center"/>
    </w:pPr>
    <w:rPr>
      <w:sz w:val="20"/>
      <w:szCs w:val="20"/>
      <w:lang w:val="es-ES"/>
    </w:rPr>
  </w:style>
  <w:style w:type="paragraph" w:styleId="Estilo1">
    <w:name w:val="Estilo1"/>
    <w:basedOn w:val="Normal"/>
    <w:qFormat/>
    <w:pPr>
      <w:jc w:val="both"/>
    </w:pPr>
    <w:rPr>
      <w:iCs/>
      <w:sz w:val="20"/>
      <w:szCs w:val="20"/>
      <w:lang w:val="es-ES"/>
    </w:rPr>
  </w:style>
  <w:style w:type="paragraph" w:styleId="CFGCitadeInternet">
    <w:name w:val="CFG-Cita-de-Internet"/>
    <w:basedOn w:val="Normal"/>
    <w:qFormat/>
    <w:pPr>
      <w:suppressAutoHyphens w:val="true"/>
      <w:spacing w:lineRule="atLeast" w:line="120"/>
      <w:ind w:left="1134" w:hanging="170"/>
      <w:jc w:val="right"/>
    </w:pPr>
    <w:rPr>
      <w:rFonts w:cs="Arial"/>
      <w:bCs/>
      <w:sz w:val="16"/>
      <w:szCs w:val="20"/>
      <w:lang w:val="es-ES" w:eastAsia="en-US"/>
    </w:rPr>
  </w:style>
  <w:style w:type="paragraph" w:styleId="Textodeinternetredonda10numerado">
    <w:name w:val="Texto-de-internet-redonda-10-numerado"/>
    <w:basedOn w:val="Normal"/>
    <w:qFormat/>
    <w:pPr>
      <w:jc w:val="both"/>
    </w:pPr>
    <w:rPr>
      <w:iCs/>
      <w:sz w:val="20"/>
      <w:szCs w:val="20"/>
      <w:lang w:val="es-ES"/>
    </w:rPr>
  </w:style>
  <w:style w:type="paragraph" w:styleId="CFGRefrenciadeInternet">
    <w:name w:val="CFG-Refrencia-de-Internet"/>
    <w:basedOn w:val="Normal"/>
    <w:qFormat/>
    <w:pPr>
      <w:suppressAutoHyphens w:val="true"/>
      <w:spacing w:lineRule="atLeast" w:line="120" w:before="0" w:after="120"/>
      <w:ind w:left="1134" w:hanging="170"/>
      <w:jc w:val="right"/>
    </w:pPr>
    <w:rPr>
      <w:rFonts w:cs="Arial"/>
      <w:bCs/>
      <w:sz w:val="16"/>
      <w:szCs w:val="20"/>
      <w:lang w:val="es-ES" w:eastAsia="en-US"/>
    </w:rPr>
  </w:style>
  <w:style w:type="paragraph" w:styleId="CFGTextodeinternetredonda10numerado">
    <w:name w:val="CFG-Texto-de-internet-redonda-10-numerado"/>
    <w:basedOn w:val="Normal"/>
    <w:qFormat/>
    <w:pPr>
      <w:numPr>
        <w:ilvl w:val="0"/>
        <w:numId w:val="6"/>
      </w:numPr>
      <w:jc w:val="both"/>
    </w:pPr>
    <w:rPr>
      <w:iCs/>
      <w:sz w:val="20"/>
      <w:szCs w:val="20"/>
      <w:lang w:val="es-ES"/>
    </w:rPr>
  </w:style>
  <w:style w:type="paragraph" w:styleId="CFGTextointernetnonnumerado10">
    <w:name w:val="CFG-Texto-internet-non numerado-10"/>
    <w:basedOn w:val="CFGTextodeinternetredonda10numerado"/>
    <w:qFormat/>
    <w:pPr>
      <w:numPr>
        <w:ilvl w:val="0"/>
        <w:numId w:val="0"/>
      </w:numPr>
      <w:ind w:left="907" w:hanging="0"/>
    </w:pPr>
    <w:rPr/>
  </w:style>
  <w:style w:type="paragraph" w:styleId="CFGcitatimesredonda10">
    <w:name w:val="CFG-cita-times-redonda-10"/>
    <w:basedOn w:val="Normal"/>
    <w:qFormat/>
    <w:pPr>
      <w:spacing w:before="0" w:after="120"/>
      <w:ind w:left="567" w:hanging="0"/>
      <w:jc w:val="both"/>
    </w:pPr>
    <w:rPr>
      <w:iCs/>
      <w:sz w:val="20"/>
      <w:szCs w:val="20"/>
      <w:lang w:val="fr-FR"/>
    </w:rPr>
  </w:style>
  <w:style w:type="paragraph" w:styleId="CFGcitaliteralenmarcada">
    <w:name w:val="CFG-cita-literal-enmarcada"/>
    <w:basedOn w:val="Normal"/>
    <w:qFormat/>
    <w:pPr>
      <w:spacing w:before="0" w:after="120"/>
      <w:ind w:left="567" w:hanging="0"/>
      <w:jc w:val="both"/>
    </w:pPr>
    <w:rPr>
      <w:sz w:val="20"/>
      <w:szCs w:val="20"/>
    </w:rPr>
  </w:style>
  <w:style w:type="paragraph" w:styleId="CFGcitaenmarcada">
    <w:name w:val="CFG-cita-enmarcada"/>
    <w:basedOn w:val="Normal"/>
    <w:qFormat/>
    <w:pPr>
      <w:spacing w:before="0" w:after="120"/>
      <w:ind w:left="567" w:right="284" w:hanging="0"/>
      <w:jc w:val="both"/>
    </w:pPr>
    <w:rPr>
      <w:sz w:val="20"/>
      <w:szCs w:val="20"/>
    </w:rPr>
  </w:style>
  <w:style w:type="paragraph" w:styleId="CFGtitulocadroiocitacentrado">
    <w:name w:val="CFG-titulo-cadroio-cita-centrado"/>
    <w:basedOn w:val="CFGcitaenmarcada"/>
    <w:qFormat/>
    <w:pPr>
      <w:jc w:val="center"/>
    </w:pPr>
    <w:rPr>
      <w:b/>
    </w:rPr>
  </w:style>
  <w:style w:type="paragraph" w:styleId="CFGcitadicionario">
    <w:name w:val="CFG-cita-dicionario"/>
    <w:basedOn w:val="Normal"/>
    <w:qFormat/>
    <w:pPr>
      <w:spacing w:before="120" w:after="0"/>
      <w:ind w:left="567" w:right="284" w:hanging="0"/>
      <w:jc w:val="both"/>
    </w:pPr>
    <w:rPr>
      <w:sz w:val="20"/>
      <w:szCs w:val="20"/>
    </w:rPr>
  </w:style>
  <w:style w:type="paragraph" w:styleId="CFGtitulonumeradocitadicionario">
    <w:name w:val="CFG-titulo-numerado-cita-dicionario"/>
    <w:basedOn w:val="Normal"/>
    <w:qFormat/>
    <w:pPr>
      <w:numPr>
        <w:ilvl w:val="0"/>
        <w:numId w:val="2"/>
      </w:numPr>
      <w:ind w:right="284" w:hanging="0"/>
      <w:jc w:val="both"/>
    </w:pPr>
    <w:rPr>
      <w:b/>
      <w:sz w:val="18"/>
      <w:szCs w:val="20"/>
    </w:rPr>
  </w:style>
  <w:style w:type="paragraph" w:styleId="CFGtituloanexonumerado">
    <w:name w:val="CFG-titulo-anexo-numerado"/>
    <w:basedOn w:val="Normal"/>
    <w:qFormat/>
    <w:pPr>
      <w:numPr>
        <w:ilvl w:val="0"/>
        <w:numId w:val="4"/>
      </w:numPr>
      <w:spacing w:before="120" w:after="0"/>
    </w:pPr>
    <w:rPr>
      <w:b/>
      <w:sz w:val="20"/>
      <w:szCs w:val="20"/>
    </w:rPr>
  </w:style>
  <w:style w:type="paragraph" w:styleId="CFGCadroconmoitainformacion">
    <w:name w:val="CFG-Cadro-con-moita-informacion"/>
    <w:basedOn w:val="Normal"/>
    <w:qFormat/>
    <w:pPr>
      <w:spacing w:lineRule="atLeast" w:line="120"/>
      <w:ind w:left="-57" w:hanging="0"/>
    </w:pPr>
    <w:rPr>
      <w:rFonts w:ascii="Arial Narrow" w:hAnsi="Arial Narrow" w:cs="Arial Narrow"/>
      <w:sz w:val="18"/>
      <w:szCs w:val="20"/>
    </w:rPr>
  </w:style>
  <w:style w:type="paragraph" w:styleId="CFGCadroArial8centrado">
    <w:name w:val="CFG-Cadro-Arial8-centrado"/>
    <w:basedOn w:val="CFGCadroconmoitainformacion"/>
    <w:qFormat/>
    <w:pPr>
      <w:spacing w:lineRule="atLeast" w:line="120"/>
      <w:jc w:val="center"/>
    </w:pPr>
    <w:rPr>
      <w:sz w:val="16"/>
    </w:rPr>
  </w:style>
  <w:style w:type="paragraph" w:styleId="CFGfraseoloxismocursivoentboa">
    <w:name w:val="CFG-fraseoloxismo-cursivo-en-táboa"/>
    <w:basedOn w:val="Normal"/>
    <w:qFormat/>
    <w:pPr>
      <w:spacing w:lineRule="atLeast" w:line="240"/>
    </w:pPr>
    <w:rPr>
      <w:rFonts w:ascii="Arial Narrow" w:hAnsi="Arial Narrow" w:cs="Arial Narrow"/>
      <w:i/>
      <w:iCs/>
      <w:sz w:val="20"/>
      <w:szCs w:val="20"/>
    </w:rPr>
  </w:style>
  <w:style w:type="paragraph" w:styleId="CFGfraseoloxismocursivoentboa1">
    <w:name w:val="CFG-fraseoloxismo-cursivo-en-táboa-"/>
    <w:basedOn w:val="CFGfraseoloxismocursivoentboa"/>
    <w:qFormat/>
    <w:pPr/>
    <w:rPr>
      <w:sz w:val="18"/>
    </w:rPr>
  </w:style>
  <w:style w:type="paragraph" w:styleId="CFG8fraseoloxismocursivoentboa">
    <w:name w:val="CFG-8-fraseoloxismo-cursivo-en-táboa-"/>
    <w:basedOn w:val="CFGfraseoloxismocursivoentboa"/>
    <w:qFormat/>
    <w:pPr/>
    <w:rPr>
      <w:sz w:val="18"/>
    </w:rPr>
  </w:style>
  <w:style w:type="paragraph" w:styleId="CFG9fraseoloxismocursivoentboa">
    <w:name w:val="CFG-9-fraseoloxismo-cursivo-en-táboa-"/>
    <w:basedOn w:val="CFGfraseoloxismocursivoentboa"/>
    <w:qFormat/>
    <w:pPr/>
    <w:rPr>
      <w:iCs w:val="false"/>
      <w:sz w:val="18"/>
    </w:rPr>
  </w:style>
  <w:style w:type="paragraph" w:styleId="CFG9fraseoloxismocursivoentboa1">
    <w:name w:val="CFG-9-fraseoloxismo-cursivo-en-táboa"/>
    <w:basedOn w:val="Normal"/>
    <w:qFormat/>
    <w:pPr>
      <w:spacing w:lineRule="atLeast" w:line="240"/>
    </w:pPr>
    <w:rPr>
      <w:rFonts w:ascii="Arial Narrow" w:hAnsi="Arial Narrow" w:cs="Arial Narrow"/>
      <w:i/>
      <w:iCs/>
      <w:sz w:val="20"/>
      <w:szCs w:val="20"/>
    </w:rPr>
  </w:style>
  <w:style w:type="paragraph" w:styleId="CFGArNegr10centrado">
    <w:name w:val="CFG-Ar-Negr-10-centrado"/>
    <w:basedOn w:val="CFGCadroArial8centrado"/>
    <w:qFormat/>
    <w:pPr>
      <w:ind w:left="102" w:hanging="102"/>
    </w:pPr>
    <w:rPr>
      <w:b/>
      <w:sz w:val="20"/>
    </w:rPr>
  </w:style>
  <w:style w:type="paragraph" w:styleId="Cfgcitabibliogrfica">
    <w:name w:val="cfg-cita bibliográfica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es-ES" w:bidi="ar-SA" w:eastAsia="zh-CN"/>
    </w:rPr>
  </w:style>
  <w:style w:type="paragraph" w:styleId="CFGcitaredondasangriafrancesa">
    <w:name w:val="CFG-cita-redonda-sangriafrancesa"/>
    <w:basedOn w:val="CFGcitadicionario"/>
    <w:qFormat/>
    <w:pPr>
      <w:spacing w:before="0" w:after="0"/>
      <w:ind w:left="1021" w:right="0" w:hanging="454"/>
    </w:pPr>
    <w:rPr/>
  </w:style>
  <w:style w:type="paragraph" w:styleId="CFGcitaredondadobresangra">
    <w:name w:val="CFG-cita-redonda-dobresangría"/>
    <w:basedOn w:val="Normal"/>
    <w:qFormat/>
    <w:pPr>
      <w:spacing w:lineRule="atLeast" w:line="240"/>
      <w:ind w:left="1135" w:hanging="284"/>
      <w:jc w:val="both"/>
    </w:pPr>
    <w:rPr>
      <w:rFonts w:eastAsia="Times"/>
      <w:bCs/>
      <w:sz w:val="20"/>
      <w:szCs w:val="20"/>
      <w:lang w:val="es-ES" w:eastAsia="en-US"/>
    </w:rPr>
  </w:style>
  <w:style w:type="paragraph" w:styleId="CFGweb">
    <w:name w:val="CFG-web"/>
    <w:basedOn w:val="Cfginicio"/>
    <w:qFormat/>
    <w:pPr/>
    <w:rPr>
      <w:bCs/>
    </w:rPr>
  </w:style>
  <w:style w:type="paragraph" w:styleId="CFGTitulo1INGLES">
    <w:name w:val="CFG-Titulo1-INGLES"/>
    <w:basedOn w:val="Normal"/>
    <w:qFormat/>
    <w:pPr>
      <w:spacing w:before="120" w:after="0"/>
      <w:jc w:val="both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CFGcitaliteraltraducionsangrada">
    <w:name w:val="CFG-citaliteral-traducion-sangrada"/>
    <w:basedOn w:val="Normal"/>
    <w:qFormat/>
    <w:pPr>
      <w:spacing w:before="0" w:after="120"/>
      <w:ind w:left="851" w:hanging="0"/>
      <w:jc w:val="both"/>
    </w:pPr>
    <w:rPr>
      <w:i/>
      <w:iCs/>
      <w:sz w:val="20"/>
      <w:szCs w:val="20"/>
      <w:lang w:val="es-CR"/>
    </w:rPr>
  </w:style>
  <w:style w:type="paragraph" w:styleId="CFGindicenormal">
    <w:name w:val="CFG-indice-normal"/>
    <w:basedOn w:val="Normal"/>
    <w:qFormat/>
    <w:pPr>
      <w:ind w:left="397" w:hanging="397"/>
      <w:jc w:val="both"/>
    </w:pPr>
    <w:rPr>
      <w:rFonts w:ascii="Garamond" w:hAnsi="Garamond" w:cs="Garamond"/>
      <w:bCs/>
      <w:color w:val="000000"/>
      <w:spacing w:val="-18"/>
      <w:sz w:val="22"/>
    </w:rPr>
  </w:style>
  <w:style w:type="paragraph" w:styleId="CFGTituloGaramondIndice">
    <w:name w:val="CFG-TituloGaramond-Indice"/>
    <w:basedOn w:val="TextBody"/>
    <w:qFormat/>
    <w:pPr>
      <w:spacing w:before="0" w:after="0"/>
      <w:ind w:left="397" w:hanging="397"/>
      <w:jc w:val="both"/>
    </w:pPr>
    <w:rPr>
      <w:rFonts w:ascii="Garamond" w:hAnsi="Garamond" w:cs="Garamond"/>
      <w:b/>
      <w:bCs/>
      <w:color w:val="000000"/>
      <w:spacing w:val="-18"/>
      <w:sz w:val="22"/>
      <w:szCs w:val="20"/>
      <w:lang w:val="es-ES"/>
    </w:rPr>
  </w:style>
  <w:style w:type="paragraph" w:styleId="CFGautorpresentacionGaramond">
    <w:name w:val="CFG-autor-presentacion-Garamond"/>
    <w:basedOn w:val="Cfginicio"/>
    <w:qFormat/>
    <w:pPr>
      <w:jc w:val="right"/>
    </w:pPr>
    <w:rPr>
      <w:sz w:val="20"/>
    </w:rPr>
  </w:style>
  <w:style w:type="paragraph" w:styleId="CFGcitacuestionario">
    <w:name w:val="CFG-cita-cuestionario"/>
    <w:basedOn w:val="Normal"/>
    <w:qFormat/>
    <w:pPr>
      <w:ind w:left="851" w:hanging="0"/>
      <w:jc w:val="both"/>
    </w:pPr>
    <w:rPr>
      <w:sz w:val="20"/>
      <w:szCs w:val="20"/>
      <w:lang w:val="fr-FR"/>
    </w:rPr>
  </w:style>
  <w:style w:type="paragraph" w:styleId="CFGCatalogotitulo2">
    <w:name w:val="CFG-Catalogo-titulo2"/>
    <w:basedOn w:val="Normal"/>
    <w:qFormat/>
    <w:pPr/>
    <w:rPr>
      <w:rFonts w:ascii="Garamond" w:hAnsi="Garamond" w:cs="Garamond"/>
      <w:b/>
      <w:iCs/>
      <w:sz w:val="18"/>
      <w:szCs w:val="20"/>
      <w:lang w:val="es-ES"/>
    </w:rPr>
  </w:style>
  <w:style w:type="paragraph" w:styleId="CFGCatalogoredonda10">
    <w:name w:val="CFG-Catalogo-redonda10"/>
    <w:basedOn w:val="Normal"/>
    <w:qFormat/>
    <w:pPr/>
    <w:rPr>
      <w:rFonts w:ascii="Garamond" w:hAnsi="Garamond" w:cs="Garamond"/>
      <w:sz w:val="18"/>
      <w:szCs w:val="20"/>
      <w:lang w:val="es-ES"/>
    </w:rPr>
  </w:style>
  <w:style w:type="paragraph" w:styleId="CFGCatalogoredonda9">
    <w:name w:val="CFG-Catalogo-redonda-9"/>
    <w:basedOn w:val="Normal"/>
    <w:qFormat/>
    <w:pPr/>
    <w:rPr>
      <w:rFonts w:ascii="Garamond" w:hAnsi="Garamond" w:cs="Garamond"/>
      <w:sz w:val="18"/>
      <w:szCs w:val="20"/>
      <w:lang w:val="es-ES"/>
    </w:rPr>
  </w:style>
  <w:style w:type="paragraph" w:styleId="Cfgbsico">
    <w:name w:val="cfg-básico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iCs/>
      <w:color w:val="auto"/>
      <w:sz w:val="20"/>
      <w:szCs w:val="24"/>
      <w:lang w:val="en-GB" w:bidi="ar-SA" w:eastAsia="zh-CN"/>
    </w:rPr>
  </w:style>
  <w:style w:type="paragraph" w:styleId="Cfgtitulo2">
    <w:name w:val="cfg-titulo2"/>
    <w:basedOn w:val="Heading2"/>
    <w:qFormat/>
    <w:pPr>
      <w:numPr>
        <w:ilvl w:val="0"/>
        <w:numId w:val="0"/>
      </w:numPr>
      <w:spacing w:lineRule="atLeast" w:line="120" w:before="280" w:after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Bibliografiaindicedesglosado">
    <w:name w:val="bibliografia-indice-desglosado"/>
    <w:basedOn w:val="Normal"/>
    <w:qFormat/>
    <w:pPr>
      <w:tabs>
        <w:tab w:val="clear" w:pos="708"/>
        <w:tab w:val="left" w:pos="6480" w:leader="none"/>
      </w:tabs>
      <w:ind w:left="709" w:hanging="709"/>
      <w:jc w:val="both"/>
    </w:pPr>
    <w:rPr>
      <w:rFonts w:ascii="Times" w:hAnsi="Times" w:cs="Times"/>
      <w:sz w:val="16"/>
      <w:szCs w:val="20"/>
      <w:lang w:val="es-ES_tradnl"/>
    </w:rPr>
  </w:style>
  <w:style w:type="paragraph" w:styleId="Bibliografia2indicedesglosado">
    <w:name w:val="bibliografia2-indice-desglosado"/>
    <w:qFormat/>
    <w:pPr>
      <w:widowControl/>
      <w:bidi w:val="0"/>
      <w:ind w:left="568" w:hanging="284"/>
      <w:jc w:val="both"/>
    </w:pPr>
    <w:rPr>
      <w:rFonts w:ascii="Arial Narrow" w:hAnsi="Arial Narrow" w:eastAsia="Times New Roman" w:cs="Arial Narrow"/>
      <w:color w:val="auto"/>
      <w:sz w:val="16"/>
      <w:szCs w:val="20"/>
      <w:lang w:val="es-ES" w:bidi="ar-SA" w:eastAsia="zh-CN"/>
    </w:rPr>
  </w:style>
  <w:style w:type="paragraph" w:styleId="CFGbibliografiaindicedesglosado">
    <w:name w:val="CFG-bibliografia-indice-desglosado"/>
    <w:basedOn w:val="Normal"/>
    <w:qFormat/>
    <w:pPr>
      <w:tabs>
        <w:tab w:val="clear" w:pos="708"/>
        <w:tab w:val="left" w:pos="6480" w:leader="none"/>
      </w:tabs>
      <w:ind w:left="709" w:hanging="709"/>
      <w:jc w:val="both"/>
    </w:pPr>
    <w:rPr>
      <w:rFonts w:ascii="Garamond" w:hAnsi="Garamond" w:cs="Garamond"/>
      <w:sz w:val="16"/>
      <w:szCs w:val="20"/>
      <w:lang w:val="en-GB"/>
    </w:rPr>
  </w:style>
  <w:style w:type="paragraph" w:styleId="CFGbibliografia2indicedesglosado">
    <w:name w:val="CFG-bibliografia2-indice-desglosado"/>
    <w:qFormat/>
    <w:pPr>
      <w:widowControl/>
      <w:bidi w:val="0"/>
      <w:ind w:left="568" w:hanging="284"/>
      <w:jc w:val="both"/>
    </w:pPr>
    <w:rPr>
      <w:rFonts w:ascii="Garamond" w:hAnsi="Garamond" w:eastAsia="Times New Roman" w:cs="Garamond"/>
      <w:color w:val="auto"/>
      <w:sz w:val="16"/>
      <w:szCs w:val="20"/>
      <w:lang w:val="es-ES" w:bidi="ar-SA" w:eastAsia="zh-CN"/>
    </w:rPr>
  </w:style>
  <w:style w:type="paragraph" w:styleId="CFGndicestitulo1">
    <w:name w:val="CFG-Índices-titulo1"/>
    <w:basedOn w:val="Normal"/>
    <w:qFormat/>
    <w:pPr>
      <w:spacing w:before="2400" w:after="120"/>
      <w:jc w:val="both"/>
    </w:pPr>
    <w:rPr>
      <w:rFonts w:ascii="Garamond" w:hAnsi="Garamond" w:cs="Garamond"/>
      <w:b/>
      <w:bCs/>
      <w:szCs w:val="20"/>
    </w:rPr>
  </w:style>
  <w:style w:type="paragraph" w:styleId="CFGIndicestitulo2">
    <w:name w:val="CFG-Indices-titulo2"/>
    <w:basedOn w:val="Normal"/>
    <w:qFormat/>
    <w:pPr>
      <w:spacing w:before="120" w:after="0"/>
    </w:pPr>
    <w:rPr>
      <w:rFonts w:ascii="Garamond" w:hAnsi="Garamond" w:eastAsia="Calibri;Century Gothic" w:cs="Garamond"/>
      <w:b/>
      <w:bCs/>
      <w:sz w:val="22"/>
      <w:lang w:val="es-ES"/>
    </w:rPr>
  </w:style>
  <w:style w:type="paragraph" w:styleId="CFGIndicecadroepigrafe">
    <w:name w:val="CFG-Indice-cadro-epigrafe"/>
    <w:basedOn w:val="Bibliografia2indicedesglosado"/>
    <w:qFormat/>
    <w:pPr>
      <w:ind w:left="57" w:hanging="57"/>
    </w:pPr>
    <w:rPr>
      <w:rFonts w:ascii="Garamond" w:hAnsi="Garamond" w:cs="Garamond"/>
      <w:sz w:val="18"/>
    </w:rPr>
  </w:style>
  <w:style w:type="paragraph" w:styleId="CFGIndicestitulo2encadro">
    <w:name w:val="CFG-Indices-titulo2-en-cadro"/>
    <w:basedOn w:val="Normal"/>
    <w:qFormat/>
    <w:pPr/>
    <w:rPr>
      <w:rFonts w:ascii="Garamond" w:hAnsi="Garamond" w:eastAsia="Calibri;Century Gothic" w:cs="Garamond"/>
      <w:b/>
      <w:bCs/>
      <w:sz w:val="18"/>
      <w:lang w:val="es-ES"/>
    </w:rPr>
  </w:style>
  <w:style w:type="paragraph" w:styleId="CFGsangriaseninterlineado">
    <w:name w:val="CFG-sangria-sen-interlineado"/>
    <w:basedOn w:val="Normal"/>
    <w:qFormat/>
    <w:pPr>
      <w:ind w:left="567" w:hanging="0"/>
      <w:jc w:val="both"/>
    </w:pPr>
    <w:rPr>
      <w:sz w:val="20"/>
      <w:szCs w:val="20"/>
      <w:lang w:val="es-ES"/>
    </w:rPr>
  </w:style>
  <w:style w:type="paragraph" w:styleId="CFGNormas">
    <w:name w:val="CFG-Normas"/>
    <w:basedOn w:val="Cfgbsico"/>
    <w:qFormat/>
    <w:pPr/>
    <w:rPr>
      <w:rFonts w:ascii="Garamond" w:hAnsi="Garamond" w:cs="Garamond"/>
      <w:iCs w:val="false"/>
      <w:sz w:val="18"/>
      <w:szCs w:val="20"/>
      <w:lang w:val="es-ES"/>
    </w:rPr>
  </w:style>
  <w:style w:type="paragraph" w:styleId="CFGNormassangra">
    <w:name w:val="CFG-Normas-sangría"/>
    <w:basedOn w:val="Cfgbsico"/>
    <w:qFormat/>
    <w:pPr>
      <w:numPr>
        <w:ilvl w:val="0"/>
        <w:numId w:val="5"/>
      </w:numPr>
      <w:tabs>
        <w:tab w:val="clear" w:pos="708"/>
        <w:tab w:val="left" w:pos="340" w:leader="none"/>
      </w:tabs>
      <w:spacing w:before="0" w:after="0"/>
    </w:pPr>
    <w:rPr>
      <w:rFonts w:ascii="Garamond" w:hAnsi="Garamond" w:cs="Garamond"/>
      <w:sz w:val="18"/>
      <w:szCs w:val="20"/>
      <w:lang w:val="es-ES"/>
    </w:rPr>
  </w:style>
  <w:style w:type="paragraph" w:styleId="CFGNormasTitulo1">
    <w:name w:val="CFG-Normas-Titulo1"/>
    <w:basedOn w:val="CFGndicestitulo1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CFGNormascentrado">
    <w:name w:val="CFG-Normas-centrado"/>
    <w:basedOn w:val="Cfgbsico"/>
    <w:qFormat/>
    <w:pPr>
      <w:spacing w:before="0" w:after="0"/>
      <w:jc w:val="center"/>
    </w:pPr>
    <w:rPr>
      <w:rFonts w:ascii="Garamond" w:hAnsi="Garamond" w:cs="Garamond"/>
      <w:iCs w:val="false"/>
      <w:sz w:val="18"/>
      <w:szCs w:val="20"/>
      <w:lang w:val="es-ES"/>
    </w:rPr>
  </w:style>
  <w:style w:type="paragraph" w:styleId="CFGNORMASTitulo0">
    <w:name w:val="CFG-NORMAS-Titulo-0"/>
    <w:basedOn w:val="CFGndicestitulo1"/>
    <w:qFormat/>
    <w:pPr>
      <w:numPr>
        <w:ilvl w:val="0"/>
        <w:numId w:val="0"/>
      </w:numPr>
      <w:spacing w:before="240" w:after="0"/>
      <w:ind w:hanging="0"/>
      <w:jc w:val="center"/>
    </w:pPr>
    <w:rPr>
      <w:sz w:val="28"/>
    </w:rPr>
  </w:style>
  <w:style w:type="paragraph" w:styleId="Cfginicio2">
    <w:name w:val="cfg-inicio-2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000000"/>
      <w:spacing w:val="-18"/>
      <w:sz w:val="23"/>
      <w:szCs w:val="20"/>
      <w:lang w:val="gl-ES" w:bidi="ar-SA" w:eastAsia="zh-CN"/>
    </w:rPr>
  </w:style>
  <w:style w:type="paragraph" w:styleId="CFGInicioruso">
    <w:name w:val="CFG-Inicio-ruso"/>
    <w:basedOn w:val="Cfginicio"/>
    <w:qFormat/>
    <w:pPr/>
    <w:rPr>
      <w:sz w:val="20"/>
    </w:rPr>
  </w:style>
  <w:style w:type="paragraph" w:styleId="CFGTitulo2delibroreseado">
    <w:name w:val="CFG-Titulo-2-de-libro-reseñado"/>
    <w:basedOn w:val="Normal"/>
    <w:qFormat/>
    <w:pPr>
      <w:jc w:val="both"/>
    </w:pPr>
    <w:rPr>
      <w:b/>
      <w:sz w:val="20"/>
      <w:szCs w:val="20"/>
    </w:rPr>
  </w:style>
  <w:style w:type="paragraph" w:styleId="Titulo4">
    <w:name w:val="Titulo 4"/>
    <w:basedOn w:val="Normal"/>
    <w:qFormat/>
    <w:pPr>
      <w:overflowPunct w:val="false"/>
      <w:autoSpaceDE w:val="false"/>
      <w:spacing w:lineRule="exact" w:line="200" w:before="120" w:after="0"/>
      <w:jc w:val="both"/>
      <w:textAlignment w:val="baseline"/>
    </w:pPr>
    <w:rPr>
      <w:rFonts w:ascii="Arial Narrow" w:hAnsi="Arial Narrow" w:cs="Arial Narrow"/>
      <w:b/>
      <w:sz w:val="20"/>
      <w:szCs w:val="20"/>
      <w:lang w:val="es-ES_tradnl"/>
    </w:rPr>
  </w:style>
  <w:style w:type="paragraph" w:styleId="Informeburocrtico10">
    <w:name w:val="Informe burocrático-10"/>
    <w:basedOn w:val="Titulo4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1:00Z</dcterms:created>
  <dc:creator>xferro</dc:creator>
  <dc:description/>
  <dc:language>en-US</dc:language>
  <cp:lastModifiedBy>xferro</cp:lastModifiedBy>
  <dcterms:modified xsi:type="dcterms:W3CDTF">2013-04-02T11:33:00Z</dcterms:modified>
  <cp:revision>11</cp:revision>
  <dc:subject/>
  <dc:title>«LEMA»</dc:title>
</cp:coreProperties>
</file>